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Okenní parapety jsou nenápadné, ale pozornost a péči si zaslouží</w:t>
      </w:r>
    </w:p>
    <w:p>
      <w:pPr>
        <w:pStyle w:val="Perex"/>
        <w:rPr/>
      </w:pPr>
      <w:r>
        <w:rPr/>
        <w:t xml:space="preserve">Parapet není jen okenní doplněk, ale také estetický prvek, který dokáže zútulnit interiér. Stojí na něm květináče s rostlinami, vázičky, rozmanité dekorace, voňavé svíčky, zarámované fotografie jako vzpomínky z cest. 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eeplas jsou parapety z tvrzené pěny, které jsou vhodné pro vnější i vnitřní použití. K dostání jsou v různých rozměrech a základní bílé barvě. </w:t>
      </w:r>
    </w:p>
    <w:p>
      <w:pPr>
        <w:pStyle w:val="Normlnweb"/>
        <w:rPr/>
      </w:pPr>
      <w:r>
        <w:rPr/>
        <w:t>Současný trend - mít vše v jednom tónu - platí i pro parapety. A tak sladění okenních rámů, vnitřních parapetů, podlahové krytiny nebo dokonce kuchyňské linky s pracovní deskou může být klidně v barvě zlatého hřejivého dubu, buku nebo ořechu. Designéři obecně doporučují mít parapety sice vkusné, ale na první pohled spíše nenápadné. Jen tak na nich totiž vynikne krása postavených předmět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7719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7719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omůrkové parapety Novasil jsou z PVC, laminovaný povrch. K dostání v šířce od 116 do 600 mm, tloušťka 20 mm, pohledová výška 40 mm. Dekor třešeň a kararská šedá.</w:t>
      </w:r>
    </w:p>
    <w:p>
      <w:pPr>
        <w:pStyle w:val="Acmauthor"/>
        <w:rPr/>
      </w:pPr>
      <w:r>
        <w:rPr/>
        <w:t>FOTO: archív firmy Deceuninck</w:t>
      </w:r>
    </w:p>
    <w:p>
      <w:pPr>
        <w:pStyle w:val="Heading4"/>
        <w:rPr/>
      </w:pPr>
      <w:r>
        <w:rPr/>
        <w:t>Kvalita je základ</w:t>
      </w:r>
    </w:p>
    <w:p>
      <w:pPr>
        <w:pStyle w:val="Normlnweb"/>
        <w:rPr/>
      </w:pPr>
      <w:r>
        <w:rPr/>
        <w:t>I v případě parapetů se vyplatí investovat do kvality. Co sledujeme především? Zaměříme se na nenáročnou údržbu, odolnost materiálu vůči poškrábání či vlhkosti a samozřejmě i tvarovou stálost. Stejně tak je podstatná i kvalitně odvedená řemeslná práce, proto nakupujeme a vybíráme u firmy, která se na trhu pohybuje více let, má svoje jméno a nepodbízí se podezřele nízkou ceno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5" name="singlePic_27720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7720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kenní parapet z vlhkuodolných dřevotřískových desek o tloušťce 19 mm, potažených vysoce odolným HPL laminátem. Lze na ně stoupat při mytí oken, věšení záclon. Vybírat můžeme z dekorů bílá, buk, olše, dub světlý a mramor.</w:t>
      </w:r>
    </w:p>
    <w:p>
      <w:pPr>
        <w:pStyle w:val="Acmauthor"/>
        <w:rPr/>
      </w:pPr>
      <w:r>
        <w:rPr/>
        <w:t>FOTO: archív firmy Kronospan</w:t>
      </w:r>
    </w:p>
    <w:p>
      <w:pPr>
        <w:pStyle w:val="Normlnweb"/>
        <w:rPr/>
      </w:pPr>
      <w:r>
        <w:rPr/>
        <w:t>U parapetů pochybného původu se můžeme dočkat kroucení, deformování, uvolňování apod. Důležité je i bezchybné osazení parapetu. Hlídáme zejména dokonalé utěsnění spár mezi oknem a parapetem stejně jako mezi ostěním a parapetem. Pak nám totiž nebude zbytečně unikat teplo z interiéru a my nebudeme platit jaksi navíc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7719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7719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obrý parapet se má snadno udržovat, být odolný vůči poškrábání, vlhkosti, tvarově stálý. Oblíbené jsou cenově dostupné parapety z plastu, kromě jiného mají i nízkou hmotnost.</w:t>
      </w:r>
    </w:p>
    <w:p>
      <w:pPr>
        <w:pStyle w:val="Acmauthor"/>
        <w:rPr/>
      </w:pPr>
      <w:r>
        <w:rPr/>
        <w:t>FOTO: archív firmy Deceuninck</w:t>
      </w:r>
    </w:p>
    <w:p>
      <w:pPr>
        <w:pStyle w:val="Heading4"/>
        <w:rPr/>
      </w:pPr>
      <w:r>
        <w:rPr/>
        <w:t>Parapet a materiál </w:t>
      </w:r>
    </w:p>
    <w:p>
      <w:pPr>
        <w:pStyle w:val="Normlnweb"/>
        <w:rPr/>
      </w:pPr>
      <w:r>
        <w:rPr/>
        <w:t>Nabízí se poměrně pestrá nabídka: dřevo, dřevotříska, komůrkové nebo tvrzené pěnové provedení z plastu, ale i exkluzivní umělý kámen (litý mramor, silný dva cm). Ten je velmi oblíbený, protože ho lze použít na barový pult, pracovní či na jakoukoli krycí desku. Litý mramor tvoří z 80 % mramorová moučka, ze 20 % polyesterová pryskyřice a barviva. Tepelnou odolnost má od -40 do + 80 °C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9" name="singlePic_277200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77200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omůrkové parapety Novasil jsou z PVC, laminovaný povrch. K dostání v šířce od 116 do 600 mm, tloušťka 20 mm, pohledová výška 40 mm. Dekor třešeň a kararská šedá.</w:t>
      </w:r>
    </w:p>
    <w:p>
      <w:pPr>
        <w:pStyle w:val="Acmauthor"/>
        <w:rPr/>
      </w:pPr>
      <w:r>
        <w:rPr/>
        <w:t>FOTO: archív firmy Deceuninck</w:t>
      </w:r>
    </w:p>
    <w:p>
      <w:pPr>
        <w:pStyle w:val="Normlnweb"/>
        <w:rPr/>
      </w:pPr>
      <w:r>
        <w:rPr/>
        <w:t>Mezi nejčastěji používané patří parapety z plastu (PVC). Jde totiž o spolehlivý materiál s vysokou mechanickou odolností, dlouhou životností a tvarovou stálostí. Příjemná je i nízká hmotnost, odolnost proti oděru i UV paprskům nebo vlhkosti (přelitá voda z květináče povrchu neublíží). Plast se navíc i snadno instaluje, nabízí mnoho barev a dekorů, příjemná je i cenová dostupnos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524250" cy="4762500"/>
            <wp:effectExtent l="0" t="0" r="0" b="0"/>
            <wp:docPr id="11" name="singlePic_27719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7719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e kvalitním oknům jedině kvalitní parapety! Jsou doplňkem, který není dobré podceňovat. Zajímáme se nejen o vzhled, ale i kvalitu spojenou s dlouhou životností.</w:t>
      </w:r>
    </w:p>
    <w:p>
      <w:pPr>
        <w:pStyle w:val="Acmauthor"/>
        <w:rPr/>
      </w:pPr>
      <w:r>
        <w:rPr/>
        <w:t>FOTO: archív firmy Stavona</w:t>
      </w:r>
    </w:p>
    <w:p>
      <w:pPr>
        <w:pStyle w:val="Normlnweb"/>
        <w:rPr/>
      </w:pPr>
      <w:r>
        <w:rPr/>
        <w:t>Plastové parapety jsou obvykle s laminovaným nebo fóliovaným povrchem. V laminu najdeme různé odstíny dřeva, tradiční bílou barvu, šedou a módní imitaci hliníku. Fólie mají plus v pestré jednobarevné nabídce, nejžádanější barvou je odstín třešně, oblíbená je i ocelově modrá, jedlově zelená, odstíny šedé apod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8135" cy="2858135"/>
            <wp:effectExtent l="0" t="0" r="0" b="0"/>
            <wp:docPr id="13" name="singlePic_27719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nglePic_27719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arapety nabízejí širokou škálu barev a povrchů. Nejoblíbenější je základní bílá. Na ní totiž nejlépe vyniknou všechny dekorace, které zútulňují obytný prosto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719/277199-original1-gw65b.jp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yperlink" Target="http://media.novinky.cz/720/277201-original1-0u8wy.jp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hyperlink" Target="http://media.novinky.cz/719/277198-original1-ywxst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720/277200-original1-p03ct.jpg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7.jpeg"/><Relationship Id="rId17" Type="http://schemas.openxmlformats.org/officeDocument/2006/relationships/hyperlink" Target="http://media.novinky.cz/719/277196-original1-4wcdm.jpg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8.jpeg"/><Relationship Id="rId20" Type="http://schemas.openxmlformats.org/officeDocument/2006/relationships/hyperlink" Target="http://media.novinky.cz/719/277197-original1-lpv8i.jpg" TargetMode="External"/><Relationship Id="rId21" Type="http://schemas.openxmlformats.org/officeDocument/2006/relationships/image" Target="media/image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5:53:00Z</dcterms:created>
  <dc:creator>Industry E.U., s.r.o.</dc:creator>
  <dc:description/>
  <cp:keywords/>
  <dc:language>en-US</dc:language>
  <cp:lastModifiedBy>Industry E.U., s.r.o.</cp:lastModifiedBy>
  <dcterms:modified xsi:type="dcterms:W3CDTF">2011-08-23T05:53:00Z</dcterms:modified>
  <cp:revision>1</cp:revision>
  <dc:subject/>
  <dc:title>Okenní parapety jsou nenápadné, ale pozornost a péči si zaslouží</dc:title>
</cp:coreProperties>
</file>