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zor na podvodný internetový obchod, varuje sdružení Test</w:t>
      </w:r>
    </w:p>
    <w:p>
      <w:pPr>
        <w:pStyle w:val="Perex"/>
        <w:rPr/>
      </w:pPr>
      <w:r>
        <w:rPr/>
        <w:t xml:space="preserve">Občanské sdružení spotřebitelů Test varuje před podvodným internetovým obchodem www.24levne.cz. Ten nabízí širokou paletu zboží, k jehož koupi zákazníky láká atraktivně nízkými cenami. Problém je ovšem v tom, že předem zaplacené zboží nedodává a peníze nevrací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nternetový obchod podle zjištění Novinek nereaguje na telefonní ani mailový kontakt uvedený na svých stránkách.</w:t>
      </w:r>
    </w:p>
    <w:p>
      <w:pPr>
        <w:pStyle w:val="Normlnweb"/>
        <w:rPr/>
      </w:pPr>
      <w:r>
        <w:rPr/>
        <w:t>„</w:t>
      </w:r>
      <w:r>
        <w:rPr/>
        <w:t>Zpočátku se u tohoto e-shopu objevovaly problémy s tím, že zákazníkům nebyly dodávány doklady a záruční listy, nebo jim portál zaslal zcela jiné zboží, než si objednali,“ říká Jan Votočka, právní poradce časopisu dTest.</w:t>
      </w:r>
    </w:p>
    <w:p>
      <w:pPr>
        <w:pStyle w:val="Normlnweb"/>
        <w:rPr/>
      </w:pPr>
      <w:r>
        <w:rPr/>
        <w:t>Podle Votočky však nyní obchod přestal dodávat zboží úplně, ovšem i nadále je nabízí a přijímá platby zákazníků.</w:t>
      </w:r>
    </w:p>
    <w:p>
      <w:pPr>
        <w:pStyle w:val="Heading4"/>
        <w:rPr/>
      </w:pPr>
      <w:r>
        <w:rPr/>
        <w:t>Odstoupit od smlouvy a obrátit se na soud</w:t>
      </w:r>
    </w:p>
    <w:p>
      <w:pPr>
        <w:pStyle w:val="Normlnweb"/>
        <w:rPr/>
      </w:pPr>
      <w:r>
        <w:rPr/>
        <w:t>„</w:t>
      </w:r>
      <w:r>
        <w:rPr/>
        <w:t>Tento obchod je nebezpečný i tím, že nabízí velice širokou paletu zboží, a proto reálně hrozí, že svou nabídkou osloví daleko větší množství důvěřivých zákazníků. Proto jsme již vyzvali provozovatele domény, aby adresu www.24levne.cz zablokoval,“ upozorňuje Votočka.</w:t>
      </w:r>
    </w:p>
    <w:p>
      <w:pPr>
        <w:pStyle w:val="Normlnweb"/>
        <w:rPr/>
      </w:pPr>
      <w:r>
        <w:rPr/>
        <w:t>Podle něj má takto „napálený“ zákazník jedinou možnost – odstoupit od smlouvy a obrátit se na soud s žádostí o vydání platebního rozkazu.</w:t>
      </w:r>
    </w:p>
    <w:p>
      <w:pPr>
        <w:pStyle w:val="Normlnweb"/>
        <w:rPr/>
      </w:pPr>
      <w:r>
        <w:rPr/>
        <w:t>Řízení však může trvat i několik měsíců a není jisté, zda osoby stojící za internetovým obchodem do té doby nevyvedou získané peníze na nedostupné účty v zahraničí, jako tomu bylo u podobných případů v minulosti, doplňuje Votoč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58:00Z</dcterms:created>
  <dc:creator>Industry E.U., s.r.o.</dc:creator>
  <dc:description/>
  <cp:keywords/>
  <dc:language>en-US</dc:language>
  <cp:lastModifiedBy>Industry E.U., s.r.o.</cp:lastModifiedBy>
  <dcterms:modified xsi:type="dcterms:W3CDTF">2011-08-23T05:59:00Z</dcterms:modified>
  <cp:revision>1</cp:revision>
  <dc:subject/>
  <dc:title>Pozor na podvodný internetový obchod, varuje sdružení Test</dc:title>
</cp:coreProperties>
</file>