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Nové sluchadlo Siemens „Aquaris“ - vodotěsné a odolné</w:t>
      </w:r>
    </w:p>
    <w:p>
      <w:pPr>
        <w:pStyle w:val="Normal"/>
        <w:spacing w:before="0" w:after="240"/>
        <w:rPr/>
      </w:pPr>
      <w:r>
        <w:rPr>
          <w:rStyle w:val="Fontsize2"/>
        </w:rPr>
        <w:t>Nové sluchadlo od firmy Siemens „Aquaris“ dokáže čelit mnoha výzvám, se kterými se sluchově postižení potýkají - ať už při trávení volného času nebo v zaměstnání. Sluchadlo „Aquaris“ je totiž nejen skutečně vodotěsné a odolné vůči prachu, ale je zkonstruováno tak, aby odolalo i nárazu. Tyto unikátní vlastnosti má díky svému speciálnímu pouzdru s utěsněnou schránkou na baterie, vodotěsné membráně mikrofonu a speciálnímu ochrannému krytu.  Díky Siemens technologii BestSound majitel sluchadla slyší i v obtížném zvukovém prostředí.Vyrobit sluchadlo, které by bylo nejen vodoodpudivé, ale skutečně vodotěsné, představovalo pro inženýry opravdovou výzvu. Běžná sluchadla mají řadu míst, kterými může proniknout voda a poškodit tak citlivou techniku uvnitř.  Mezi tato problematická místa patří nejen drobné šroubky, které pouzdro sluchadla obvykle drží pohromadě, ale také schránka na baterie a otvory pro mikrofon a sluchátko.</w:t>
      </w:r>
      <w:r>
        <w:rPr/>
        <w:br/>
      </w:r>
    </w:p>
    <w:p>
      <w:pPr>
        <w:pStyle w:val="Normal"/>
        <w:rPr/>
      </w:pPr>
      <w:r>
        <w:rPr>
          <w:rStyle w:val="Fontsize2"/>
        </w:rPr>
        <w:t>Z tohoto důvodu vyvinula společnost Siemens pro sluchadlo Aquaris pouzdro z jednoho výlisku. Nepoškrábatelný, pryži podobný povrch přidržuje přístroj bezpečně za uchem, aniž by klouzal. Schránka na baterie je vybavena vodotěsnou, avšak vzduch propouštějící membránou. Díky tomu lze používat ekologické zinkovzduchové baterie, které potřebují „vzduch na dýchání“. Na horní straně pouzdra je upevněna ultratenká a ultrasensitivní krytka, tzv. „Cover Clip“, která chrání, speciálně pro model Aquaris vyvinutou, vodotěsnou, avšak akusticky transparentní membránu mikrofonu. Sluchadlo chrání nanopovrstvení a silikonové těsnění.</w:t>
      </w:r>
      <w:r>
        <w:rPr/>
        <w:br/>
        <w:br/>
      </w:r>
      <w:r>
        <w:rPr>
          <w:rStyle w:val="Fontsize2"/>
        </w:rPr>
        <w:t>Výsledek hovoří sám za sebe: Inženýři společnosti Siemens testovali sluchadlo Aquaris za extrémních klimatických podmínek, mimo jiné v australské džungli. Kromě toho byl přístroj prověřován nezávislými institucemi na základě normalizovaných testů. Přitom byl například potopen na 30 minut do hloubky jednoho metru, aniž by do něj pronikla voda. Sluchadlo Aquaris proto může také oficiálně používat přívlastek „vodotěsné“.</w:t>
      </w:r>
      <w:r>
        <w:rPr/>
        <w:br/>
        <w:br/>
      </w:r>
      <w:r>
        <w:rPr>
          <w:rStyle w:val="Fontsize2"/>
        </w:rPr>
        <w:t>Z tohoto důvodu jsou sluchadla Aquaris doporučována všem lidem s vadou sluchu, kteří při své profesní činnosti nebo ve volném čase vykonávají aktivity, při kterých se potí, anebo se pohybují ve vlhkém, popř. prašném prostředí. Sluchadla se osvědčila i v pekárnách s moučným prachem nebo na stavbách. Lze je používat při jachtingu, surfingu a dokonce i při koupání. Speciálně vyvinutý program pro plavání zohledňuje zvláštní akustické podmínky při plavání. A Cover Clip, umístěný na přístroji, tlumí i silné zvuky větru.</w:t>
      </w:r>
    </w:p>
    <w:p>
      <w:pPr>
        <w:pStyle w:val="Normal"/>
        <w:rPr/>
      </w:pPr>
      <w:bookmarkStart w:id="0" w:name="disk"/>
      <w:r>
        <w:drawing>
          <wp:anchor behindDoc="0" distT="0" distB="0" distL="0" distR="0" simplePos="0" locked="0" layoutInCell="0" allowOverlap="1" relativeHeight="2">
            <wp:simplePos x="0" y="0"/>
            <wp:positionH relativeFrom="column">
              <wp:posOffset>1943100</wp:posOffset>
            </wp:positionH>
            <wp:positionV relativeFrom="line">
              <wp:posOffset>-824865</wp:posOffset>
            </wp:positionV>
            <wp:extent cx="2114550" cy="1552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114550" cy="1552575"/>
                    </a:xfrm>
                    <a:prstGeom prst="rect">
                      <a:avLst/>
                    </a:prstGeom>
                  </pic:spPr>
                </pic:pic>
              </a:graphicData>
            </a:graphic>
          </wp:anchor>
        </w:drawing>
      </w:r>
      <w:bookmarkEnd w:id="0"/>
      <w:r>
        <w:rPr/>
        <w:t>Disku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6:00:00Z</dcterms:created>
  <dc:creator>Industry E.U., s.r.o.</dc:creator>
  <dc:description/>
  <cp:keywords/>
  <dc:language>en-US</dc:language>
  <cp:lastModifiedBy>Industry E.U., s.r.o.</cp:lastModifiedBy>
  <dcterms:modified xsi:type="dcterms:W3CDTF">2011-08-23T06:01:00Z</dcterms:modified>
  <cp:revision>1</cp:revision>
  <dc:subject/>
  <dc:title>Nové sluchadlo Siemens „Aquaris“ - vodotěsné a odolné</dc:title>
</cp:coreProperties>
</file>