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poluprací na mezinárodním projektu vyvinul brněnský TESCAN multifunkční přístroj pro nanotechnologie</w:t>
      </w:r>
      <w:r>
        <w:rPr/>
        <w:br/>
        <w:br/>
        <w:t xml:space="preserve">  Společnost TESCAN je úspěšnou českou fi rmou podnikající téměř 20 let v oboru elektronové mikroskopie a aplikací v mikro- a nanotechnologii. Její rastrovací elektronové mikroskopy (SEM) nalezneme ve více než 50 zemích světa. Firma má vlastní vývoj, výrobu i prodej přístrojů. Před třemi roky oslovila vývojáře TESCANu švýcarská pobočka prestižní výzkumné organizace EMPA, která potřebovala opravdu multifunkční přístroj nové generace pro nanotechnologie, který by umožňoval současně tvorbu a modifi kaci nanostruktur, jejich pozorování, manipulaci s nimi a řadu různých analýz. Švýcaři rovněž poukázali na to, že EU vyhlásila granty na podporu takových unikátních projektů. Slovo dalo slovo a podávala se přihláška do 7. rámcového programu. </w:t>
      </w:r>
    </w:p>
    <w:p>
      <w:pPr>
        <w:pStyle w:val="Normal"/>
        <w:rPr/>
      </w:pPr>
      <w:r>
        <w:rPr/>
        <w:t>více v TT č.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line">
              <wp:posOffset>-807720</wp:posOffset>
            </wp:positionV>
            <wp:extent cx="215265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06:00Z</dcterms:created>
  <dc:creator>Industry E.U., s.r.o.</dc:creator>
  <dc:description/>
  <cp:keywords/>
  <dc:language>en-US</dc:language>
  <cp:lastModifiedBy>Industry E.U., s.r.o.</cp:lastModifiedBy>
  <dcterms:modified xsi:type="dcterms:W3CDTF">2011-08-23T06:06:00Z</dcterms:modified>
  <cp:revision>1</cp:revision>
  <dc:subject/>
  <dc:title>Spoluprací na mezinárodním projektu vyvinul brněnský TESCAN multifunkční přístroj pro nanotechnologie</dc:title>
</cp:coreProperties>
</file>