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Farmacie, medicína a kosmetika očekávají přátelské obaly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980565" cy="23806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>
          <w:color w:val="000000"/>
        </w:rPr>
        <w:t xml:space="preserve">Farmaceutický a medicínský sektor očekává obaly, které vedle požadavků na bezpečnost a hygienu a splnění všech zákonných požadavků, budou přátelské pro uživatele. Od obalů se požaduje, aby byly jednoduché při manipulaci především pro starší lidi a postižené, ale současně musí být bezpečné pro děti. Na veletrhu Interpack představily některé firmy nové materiály a nová řešení obalů a jejich dávkování. Všichni výrobci obalů chtějí uspořit materiál a redukovat hmotnost. Pokud to použití dovolí nahrazují drahé materiály levnějšími, silné fólie slabšími. Mnozí používají recyklované materiály. </w:t>
        <w:br/>
        <w:t>Firma Wipak Walsrode GmbH Bomlitz vyrábí obaly pro jednoúčelové lékařské pomůcky. S fólií NICE vyvinul Wipak alternativu k pevným fóliím pro balení sterilního zboží. Fólie se skládá z 18 vrstev, má extrémní pevnost, nižší výrobní náklady a umožňuje až o 35 % lehčí obal. Dobře se tvaruje, a to již při nižších teplotách, riziko možného proražení v rozích je výrazně redukováno. Podstatnou součástí výrobkové řady fólií Steriking jsou koextrudované fólie Multi-X9, skládající se z devíti vrstev. Vyznačují se vysokou odolností vůči proražení a tím snižují riziko kontaminace. Zajišťují pevný a trvalý svár, který se nechá ale snadno rozloupnout a umožňuje tak bezpečné a rychlé použití sterilního zboží. Sesterská společnost z USA Winpak představila nový svařovací způsob uzavírání blistrů, které jsou bezpečné pro děti. K patentování přihlášený způsob Safety-Pak Plus umožňuje jedinečná konstrukce s transparentní PET fólií, která je spojena s Al fólií. Je potiskovatelná, svařitelná při nižších teplotách. Fólie byla vyvinuta pro evropský trh.</w:t>
        <w:br/>
        <w:t>Patentovaný způsob dávkování farmaceutických roztoků představila finská firma Medisize Corporation Vantaa. Tak zvaný 2K (dvou komponentní) systém se skládá z nádržky a stoupací trubičky z obou částí dávkovací hlavy a uzávěru. Otočením uzávěru se dosáhne přesné dávky přípravku s přesností ± 5%. Nejsou potřeba další pomůcky jako lžička nebo kelímek. Systém umožňuje dávkování od 1 do 20 ml.</w:t>
        <w:br/>
        <w:t>Firma Huhtamaki Ronsberg nabízela nové řešení pro aplikaci přípravků aplikovaných přes kůži. Obal se snadno otevírá, aniž by se poškodil obsah. Obal se skládá z laminátu např. PET/Al fólie/ PE s funkcí „Easy Tear“. Vysoce bariérové materiály firmy představují sáčky s keramickým nátěrem pro vnější obal transfuzních sáčků, které se mohou sterilovat při teplotě až 130 ºC. Materiály s peel efektem při otevírání slouží k přebalování medikamentů, které se samy uvolňují. Transparentní fólie OPP s lepidlem aplikovaným za studena slouží k průhlednému balení náplastí. Pro balení katetrů nabízí firma sáček z laminátu AL fólie/OPET.</w:t>
        <w:br/>
      </w:r>
      <w:r>
        <w:rPr>
          <w:rStyle w:val="StrongEmphasis"/>
          <w:color w:val="000000"/>
        </w:rPr>
        <w:t>Laminátovou tubu bez viditelného svařovacího švu představila firma Linhart &amp;Co.KG Viechtach pod názvem „Multiflex tube“.</w:t>
      </w:r>
      <w:r>
        <w:rPr>
          <w:color w:val="000000"/>
        </w:rPr>
        <w:t xml:space="preserve"> Tím, že se švy nepřekrývají, vznikají hojné možnosti potisku a dekorace, takže je tuba potiskovatelná kolem dokola. Použity mohou být také rozličné funkční vrstvy i asymetricky. V oboru extrudovaných tub firma představila tubu, jejíž stěna je vyrobena z 60% recyklátu.</w:t>
        <w:br/>
        <w:t>Také tuba „Inviseam Tube“ (LDPE s EVOH) drážďanské firmy Essel Deutschland GmbH je potištěna kolem dokola. Dále představila firma Essel tuby s UV potiskem, PCR tuby (Post-Consumer-Recycling), které mají mezivrstvu z recyklovaného materiálu a tuby s alternativní strukturou laminátu, které mají sníženou tloušťku materiálu (Titanium-Laminat). Firma Essel představila poprvé na veletrhu tubu se slepeckým tiskem.</w:t>
        <w:br/>
        <w:t>Albea dříve Alcan Packaging Beauty představila tuby „Ellips Triball“. Jedná se o tubu o průměru 50 mm s integrovaným masážním a chladicím aplikátorem, který se skládá ze 3 kovových nebo plastových kuliček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6:08:00Z</dcterms:created>
  <dc:creator>Industry E.U., s.r.o.</dc:creator>
  <dc:description/>
  <cp:keywords/>
  <dc:language>en-US</dc:language>
  <cp:lastModifiedBy>Industry E.U., s.r.o.</cp:lastModifiedBy>
  <dcterms:modified xsi:type="dcterms:W3CDTF">2011-08-23T06:08:00Z</dcterms:modified>
  <cp:revision>1</cp:revision>
  <dc:subject/>
  <dc:title>Farmacie, medicína a kosmetika očekávají přátelské obaly </dc:title>
</cp:coreProperties>
</file>