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vé tepelné čerpadlo vzduch/voda DHP-AQ</w:t>
      </w:r>
    </w:p>
    <w:p>
      <w:pPr>
        <w:pStyle w:val="Ca"/>
        <w:rPr/>
      </w:pPr>
      <w:r>
        <w:rPr/>
        <w:t xml:space="preserve">V červnu letošního roku uvedla společnost Danfoss na trh nové </w:t>
      </w:r>
      <w:hyperlink r:id="rId2">
        <w:r>
          <w:rPr>
            <w:rStyle w:val="InternetLink"/>
          </w:rPr>
          <w:t>tepelné čerpadlo vzduch/voda DHP-AQ</w:t>
        </w:r>
      </w:hyperlink>
      <w:r>
        <w:rPr/>
        <w:t>. Při navrhování a vývoji zařízení byly stanoveny následující cíle: docílit vysoké roční účinnosti, která se měří pomocí ročního topného faktoru (SPF), snížit hlučnost na nezbytné minimum, zjednodušit instalaci.</w:t>
      </w:r>
    </w:p>
    <w:p>
      <w:pPr>
        <w:pStyle w:val="Normlnweb"/>
        <w:rPr/>
      </w:pPr>
      <w:r>
        <w:rPr>
          <w:b/>
          <w:bCs/>
        </w:rPr>
        <w:t>DANFOSS, s. r. o.</w:t>
      </w:r>
      <w:r>
        <w:rPr/>
        <w:br/>
        <w:t>Popularita tepelných čerpadel, které jako zdroj tepla využívají vzduch, výrazně vzrostla v souvislosti s využitím nejmodernějších inovací a technologií, díky kterým jsou mnohem účinnější než dříve. Když byla před deseti lety vzduchová tepelná čerpadla poprvé uvedena na evropský trh, měla ve srovnání s čerpadly, která teplo získávala ze země, mnohem nižší koeficient výkonnosti (COP), než by si výrobci a majitelé přáli.</w:t>
      </w:r>
    </w:p>
    <w:p>
      <w:pPr>
        <w:pStyle w:val="Normlnweb"/>
        <w:rPr/>
      </w:pPr>
      <w:r>
        <w:rPr/>
        <w:t>Vzduchová tepelná čerpadla také vytvářela v okolí budov značný hluk, který byl příčinou potíží v obytných oblastech. Dalším problémem byly pochybnosti zákazníků, zda může být ze vzduchu získáváno teplo i při mrazivém zimním počasí.</w:t>
      </w:r>
    </w:p>
    <w:p>
      <w:pPr>
        <w:pStyle w:val="Heading4"/>
        <w:rPr/>
      </w:pPr>
      <w:r>
        <w:rPr/>
        <w:t>Danfoss představuje řešení</w:t>
      </w:r>
    </w:p>
    <w:p>
      <w:pPr>
        <w:pStyle w:val="Normlnweb"/>
        <w:rPr/>
      </w:pPr>
      <w:r>
        <w:rPr/>
        <w:t xml:space="preserve">V červnu letošního roku uvedla společnost Danfoss na trh nové </w:t>
      </w:r>
      <w:hyperlink r:id="rId3">
        <w:r>
          <w:rPr>
            <w:rStyle w:val="InternetLink"/>
          </w:rPr>
          <w:t>tepelné čerpadlo vzduch/voda DHP-AQ</w:t>
        </w:r>
      </w:hyperlink>
      <w:r>
        <w:rPr/>
        <w:t>. Při navrhování a vývoji zařízení byly stanoveny následující cíle:</w:t>
      </w:r>
    </w:p>
    <w:p>
      <w:pPr>
        <w:pStyle w:val="Normlnweb"/>
        <w:rPr/>
      </w:pPr>
      <w:r>
        <w:rPr/>
        <w:t>1. docílit vysoké roční účinnosti, která se měří pomocí ročního topného faktoru (SPF),</w:t>
        <w:br/>
        <w:t>2. snížit hlučnost na nezbytné minimum,</w:t>
        <w:br/>
        <w:t>3. zjednodušit instalaci.</w:t>
      </w:r>
    </w:p>
    <w:p>
      <w:pPr>
        <w:pStyle w:val="Heading4"/>
        <w:rPr/>
      </w:pPr>
      <w:r>
        <w:rPr/>
        <w:t>Základní technologie</w:t>
      </w:r>
    </w:p>
    <w:p>
      <w:pPr>
        <w:pStyle w:val="Normlnweb"/>
        <w:rPr/>
      </w:pPr>
      <w:r>
        <w:rPr/>
        <w:t>Mezi klíčové faktory ovlivňující výkon tepelného čerpadla patří použití vhodného chladiva v kombinaci se správně sestaveným a optimalizovaným oběhem chladiva, díky kterým lze ze vzduchu získat maximální množství tepla. Z tohoto důvodu bylo pro nové čerpadlo zvoleno chladivo R407C, které má nejlepší poměr mezi vypařovací a kondenzační teplotou a zároveň nízký provozní tlak. Srdcem chladicího systému čerpadla je Scroll kompresor. Tento kompresor byl optimalizován speciálně pro využití v tepelných čerpadlech. Výhody kompresoru jsou následující:</w:t>
      </w:r>
    </w:p>
    <w:p>
      <w:pPr>
        <w:pStyle w:val="Normal"/>
        <w:numPr>
          <w:ilvl w:val="0"/>
          <w:numId w:val="2"/>
        </w:numPr>
        <w:spacing w:before="0" w:after="0"/>
        <w:rPr/>
      </w:pPr>
      <w:r>
        <w:rPr/>
        <w:t>velká kapacita při nízkých teplotách vypařování ve srovnání s pístovými kompresory umožňuje omezit potřebu pomocného vytápění,</w:t>
      </w:r>
    </w:p>
    <w:p>
      <w:pPr>
        <w:pStyle w:val="Normal"/>
        <w:numPr>
          <w:ilvl w:val="0"/>
          <w:numId w:val="2"/>
        </w:numPr>
        <w:spacing w:before="0" w:after="0"/>
        <w:rPr/>
      </w:pPr>
      <w:r>
        <w:rPr/>
        <w:t>speciální konstrukce Scroll umožňuje dosáhnout vysoké účinnosti při provozních podmínkách tepelného čerpadla, zejména při nízkých teplotách zdroje. Účinnost kompresoru se obvykle časem zvyšuje, zatímco u většiny pístových kompresorů je tomu naopak,</w:t>
      </w:r>
    </w:p>
    <w:p>
      <w:pPr>
        <w:pStyle w:val="Normal"/>
        <w:numPr>
          <w:ilvl w:val="0"/>
          <w:numId w:val="2"/>
        </w:numPr>
        <w:spacing w:before="0" w:after="0"/>
        <w:rPr/>
      </w:pPr>
      <w:r>
        <w:rPr/>
        <w:t>spirála Scroll je odolná a spolehlivá. Minimum pohyblivých částí, robustní motor a nízké vibrace díky vyváženému mechanismu komprese činí z kompresorů Scroll nejspolehlivější řešení, které je v současnosti na trhu dostupné,</w:t>
      </w:r>
    </w:p>
    <w:p>
      <w:pPr>
        <w:pStyle w:val="Normal"/>
        <w:numPr>
          <w:ilvl w:val="0"/>
          <w:numId w:val="2"/>
        </w:numPr>
        <w:spacing w:before="0" w:after="280"/>
        <w:rPr/>
      </w:pPr>
      <w:r>
        <w:rPr/>
        <w:t>kompresor má také větší provozní rozsah než spirála pro klimatizační techniku, díky čemuž přesně vyhovuje specifickým podmínkám tepelného čerpadla.</w:t>
      </w:r>
    </w:p>
    <w:p>
      <w:pPr>
        <w:pStyle w:val="Normlnweb"/>
        <w:rPr/>
      </w:pPr>
      <w:r>
        <w:rPr/>
        <w:t>V okruhu chladicího média se nachází elektronický expanzní ventil, který upravuje charakteristiky výkonu v závislosti na aktuální teplotě vzduchu. Teplota vzduchu se mění v průběhu dne a zejména v zimních měsících, a podle vnějších podmínek se také liší potřebné množství tepla, které je třeba do budovy dodávat.</w:t>
      </w:r>
    </w:p>
    <w:p>
      <w:pPr>
        <w:pStyle w:val="Normlnweb"/>
        <w:rPr/>
      </w:pPr>
      <w:r>
        <w:rPr/>
        <w:t>Elektronický expanzní ventil přesně dávkuje množství chladiva ve výparníku a tím optimalizuje výkon kompresoru s ohledem na vnější teplotu vzduchu, který je primárním energetickým zdrojem tohoto tepelného čerpadla. Měnící se teplota vzduchu, který prochází přes výparník, má vliv na tlak vypařování chladiva, a v důsledku toho také na vznik směsi par a kapalného chladiva za výparníkem. Elektronický expanzní ventil zajišťuje za každých podmínek správnou úroveň přehřívání par, a umožňuje tak účinněji využít zdroj tepla. Tím se snižuje tepelná setrvačnost systému a zaručuje přesnější regulaci celého systému.</w:t>
      </w:r>
    </w:p>
    <w:p>
      <w:pPr>
        <w:pStyle w:val="Normlnweb"/>
        <w:rPr/>
      </w:pPr>
      <w:r>
        <w:rPr/>
        <w:t>Účinnost chladicího systému tepelného čerpadla DHP-AQ zajišťuje fakt, že se v továrně naplní chladivem a poté hermeticky uzavře. Každé tepelné čerpadlo je na konci výrobního cyklu otestováno a označeno unikátním sériovým číslem. Další inovací, která zvyšuje účinnost systému, je použití technologie OPTI, která zahrnuje elektronicky řízené oběhové čerpadlo (třídy A) v topném okruhu.</w:t>
      </w:r>
    </w:p>
    <w:p>
      <w:pPr>
        <w:pStyle w:val="Normal"/>
        <w:rPr/>
      </w:pPr>
      <w:r>
        <w:rPr/>
        <w:drawing>
          <wp:inline distT="0" distB="0" distL="0" distR="0">
            <wp:extent cx="619125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191250" cy="3543300"/>
                    </a:xfrm>
                    <a:prstGeom prst="rect">
                      <a:avLst/>
                    </a:prstGeom>
                  </pic:spPr>
                </pic:pic>
              </a:graphicData>
            </a:graphic>
          </wp:inline>
        </w:drawing>
      </w:r>
      <w:r>
        <w:rPr/>
        <w:br/>
      </w:r>
      <w:r>
        <w:rPr>
          <w:i/>
          <w:iCs/>
          <w:sz w:val="20"/>
          <w:szCs w:val="20"/>
        </w:rPr>
        <w:t>Obr. č. 1, 2: Přední strana a součásti vzduchového tepelného čerpadla DHP-AQ: 1) elektroinstalační skříň, 2) ventilátor, 3) snímač tlaku s vysílačem, 4) kompresor, 5) vysokotlaký presostat, 6) provozní presostat, 7) čtyřcestný ventil, 8) vzduchový výměník, 9) elektronický expanzní ventil, 10) přijímač, 11) vysoušecí fi ltr, 12) tepelný výměník, 13) vstupní vedení topného systému, 14) zpětné vedení topného systému</w:t>
      </w:r>
    </w:p>
    <w:p>
      <w:pPr>
        <w:pStyle w:val="Heading4"/>
        <w:rPr/>
      </w:pPr>
      <w:r>
        <w:rPr/>
        <w:t>Hlučnost zařízení</w:t>
      </w:r>
    </w:p>
    <w:p>
      <w:pPr>
        <w:pStyle w:val="Normlnweb"/>
        <w:rPr/>
      </w:pPr>
      <w:r>
        <w:rPr/>
        <w:t>Hluk vzduchových tepelných čerpadel způsoboval v mnoha evropských zemích potíže, ale čerpadlo DHP-AQ přichází s účinným řešením tohoto problému. Konstrukce čerpadla DHP-AQ je navržená tak, aby minimalizovala:</w:t>
      </w:r>
    </w:p>
    <w:p>
      <w:pPr>
        <w:pStyle w:val="Normal"/>
        <w:numPr>
          <w:ilvl w:val="0"/>
          <w:numId w:val="3"/>
        </w:numPr>
        <w:spacing w:before="0" w:after="0"/>
        <w:rPr/>
      </w:pPr>
      <w:r>
        <w:rPr/>
        <w:t>vibrace kompresoru a úrovně hluku</w:t>
      </w:r>
    </w:p>
    <w:p>
      <w:pPr>
        <w:pStyle w:val="Normal"/>
        <w:numPr>
          <w:ilvl w:val="0"/>
          <w:numId w:val="3"/>
        </w:numPr>
        <w:spacing w:before="0" w:after="0"/>
        <w:rPr/>
      </w:pPr>
      <w:r>
        <w:rPr/>
        <w:t>úroveň hluku elektronicky řízeného ventilátoru s regulací rychlosti, který vhání vzduch přes výparník</w:t>
      </w:r>
    </w:p>
    <w:p>
      <w:pPr>
        <w:pStyle w:val="Normal"/>
        <w:numPr>
          <w:ilvl w:val="0"/>
          <w:numId w:val="3"/>
        </w:numPr>
        <w:spacing w:before="0" w:after="280"/>
        <w:rPr/>
      </w:pPr>
      <w:r>
        <w:rPr/>
        <w:t>úrovně hluku ve všech provozních režimech</w:t>
      </w:r>
    </w:p>
    <w:p>
      <w:pPr>
        <w:pStyle w:val="Normlnweb"/>
        <w:rPr/>
      </w:pPr>
      <w:r>
        <w:rPr/>
        <w:t>U tepelných čerpadel je nízká hladina hluku dána použitým kompresorem a elektronickou regulací ventilátoru (řízení proudu vzduchu procházejícího přes lopatky ventilátoru a potrubím výměníku tepla a výparníku). U jednotek o výkonu 16 kW a 18 kW je hlavním zdrojem hluku ventilátor.</w:t>
      </w:r>
    </w:p>
    <w:p>
      <w:pPr>
        <w:pStyle w:val="Normlnweb"/>
        <w:rPr/>
      </w:pPr>
      <w:r>
        <w:rPr/>
        <w:t>V případě tepelného čerpadla DHP-AQ se k pohonu ventilátoru používá elektronicky řízený motor. Inovativní konstrukce lopatek ventilátoru udržuje hladinu hluku na minimální možné úrovni. Elektronický motor čerpadla má obrácený elektromagnetický okruh, takže součástí rotoru jsou permanentní magnety, které obklopují vinutí statoru. Toto řešení zajišťuje lepší vyvážení rotoru a zvyšuje životnost jeho ložisek. Tato konstrukce také zvyšuje rotační rychlost motoru a umožňuje menší velikost jednotky. Elektronicky řízený motor nevysílá výrazné elektromagnetické emise (EMC) a není hlavním zdrojem hluku způsobeného akustickými vibracemi, protože uvnitř se nachází speciální vinutí, které odstraňuje cyklické kolísání kroutícího momentu motoru vznikající kvůli pulsním změnám magnetického pole rotoru.</w:t>
      </w:r>
    </w:p>
    <w:p>
      <w:pPr>
        <w:pStyle w:val="Normlnweb"/>
        <w:rPr/>
      </w:pPr>
      <w:r>
        <w:rPr/>
        <w:t>Elektronicky řízený motor instalovaný v tepelných čerpadlech DHP-AQ plynule reguluje rychlost otáčení ventilátoru, snižuje hlučnost a poskytuje vysokou účinnost. To vše při relativně nízké spotřebě energie. Další inovací použitého ventilátoru je technologie HyBlade, která se inspirovala konstrukcí leteckého motoru. Lopatky ventilátoru jsou vyrobeny z plastu a mají aerodynamický tvar se speciálně vytvarovanými hranami, které na špičkách lopatek vytvářejí jakási křidélka. Tato křidélka minimalizují víření vzduchu mezi lopatkou a skříní, díky čemuž je ventilátor tišší a výkonnější. Lopatky jsou rovněž odolné vůči korozi, soli, vlhkosti a chemikáliím, což je důležité zejména v případech, kdy je tepelné čerpadlo instalováno v blízkosti moře.</w:t>
      </w:r>
    </w:p>
    <w:p>
      <w:pPr>
        <w:pStyle w:val="Normlnweb"/>
        <w:rPr/>
      </w:pPr>
      <w:r>
        <w:rPr/>
        <w:t>Rychlost oběhového čerpadla se reguluje automaticky podle spotřeby tepla v budově. Výkon kondenzátoru je proto optimální a lze tak docílit vyšší účinnost systému.</w:t>
      </w:r>
    </w:p>
    <w:p>
      <w:pPr>
        <w:pStyle w:val="Heading4"/>
        <w:rPr/>
      </w:pPr>
      <w:r>
        <w:rPr/>
        <w:t>„</w:t>
      </w:r>
      <w:r>
        <w:rPr/>
        <w:t>Plug &amp; Play“ – jednoduchá instalace</w:t>
      </w:r>
    </w:p>
    <w:p>
      <w:pPr>
        <w:pStyle w:val="Normlnweb"/>
        <w:rPr/>
      </w:pPr>
      <w:r>
        <w:rPr/>
        <w:t>Konstrukce čerpadla DHP-AQ byla navržená tak, aby připojení systému k topení i k elektrické síti při instalaci bylo co nejjednodušší. Zařízení je sestaveno ze dvou součástí: tepelného čerpadla instalovaného vně budovy a vnitřního modulu, který obsahuje řídicí panel. Tepelné čerpadlo DHP-AQ získává teplo ze vzduchu, který je vháněn do výměníků tepla, kde se udržuje adekvátní proudění vzduchu. Při rozhodování, kam tepelné čerpadlo umístit, je důležité, aby byl v okolí jednotky dostatečně velký prostor. Je-li jednotka příliš blízko budovy, může docházet ke zpětné cirkulaci vzduchu mezi sáním a výfukem, a účinnost čerpadla je pak nižší. Montážní technici by také měli zajistit dostatečný prostor, aby bylo čerpadlo snadno přístupné pro případný servis a údržbu.</w:t>
      </w:r>
    </w:p>
    <w:p>
      <w:pPr>
        <w:pStyle w:val="Normlnweb"/>
        <w:rPr/>
      </w:pPr>
      <w:r>
        <w:rPr/>
        <w:t>Tepelné čerpadlo musí stát na pevném podkladu, např. betonovém podstavci. K podstavci je třeba připevnit všechny čtyři fi xační body čerpadla a nosnost podkladu by měla odpovídat celkové váze tepelného čerpadla. Venkovní jednotka je k systému vytápění v budově připojená pomocí vstupního a zpětného potrubí z mědi o průměru 28 mm. Pro připojení čerpadla DPH-AQ k topnému okruhu by se měly použít pružné hadice, které zabraňují přenosu vibrací. Na venkovní jednotce (vlevo nahoře) se nachází vnitřní elektroinstalační skříň s výstupní svorkovnicí, která se použije při instalaci. K napájení je třeba připojit jednotku tepelného čerpadla i řídicí panel v budově.</w:t>
      </w:r>
    </w:p>
    <w:p>
      <w:pPr>
        <w:pStyle w:val="Normal"/>
        <w:rPr/>
      </w:pPr>
      <w:r>
        <w:rPr/>
        <w:drawing>
          <wp:inline distT="0" distB="0" distL="0" distR="0">
            <wp:extent cx="6191250"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6191250" cy="3409950"/>
                    </a:xfrm>
                    <a:prstGeom prst="rect">
                      <a:avLst/>
                    </a:prstGeom>
                  </pic:spPr>
                </pic:pic>
              </a:graphicData>
            </a:graphic>
          </wp:inline>
        </w:drawing>
      </w:r>
      <w:r>
        <w:rPr/>
        <w:br/>
      </w:r>
      <w:r>
        <w:rPr>
          <w:i/>
          <w:iCs/>
          <w:sz w:val="20"/>
          <w:szCs w:val="20"/>
        </w:rPr>
        <w:t>Obrázek č. 3, 4 ,5: Části vnitřních jednotek: Mini, Midi, Maxi: 1) řídicí modul, 2) pomocný ohřívač, 3) trojcestný ventil, 4) oběhové čerpadlo, 5) zásobník teplé vody</w:t>
      </w:r>
    </w:p>
    <w:p>
      <w:pPr>
        <w:pStyle w:val="Normal"/>
        <w:rPr/>
      </w:pPr>
      <w:r>
        <w:rPr/>
      </w:r>
    </w:p>
    <w:p>
      <w:pPr>
        <w:pStyle w:val="Normlnweb"/>
        <w:rPr/>
      </w:pPr>
      <w:r>
        <w:rPr/>
        <w:t>Řídicí panel a tepelné čerpadlo se připojí třížílovým elektrickým kabelem. Tepelná čerpadla, která používají jako zdroj tepla vzduch, vytvářejí kondenzát, jehož množství závisí na teplotě a vlhkosti venkovního vzduchu. Voda kondenzovaná z kapek výparníku padá do odtokové vany, která se dodává společně s tepelným čerpadlem. Odtud se odvádí přes odtokový otvor a pružnou hadici, která by měla být k vaně připojena, do kvalitně drenážovaného terénu nebo do kanalizace. Na dně vany se nachází speciální 1mm topný kabel, který zabraňuje zamrzání kondenzátu. Samoregulačním topným kabelem je třeba vybavit i odtokovou trubku a připojit ho k elektrické skříni jednotky tepelného čerpadla.</w:t>
      </w:r>
    </w:p>
    <w:p>
      <w:pPr>
        <w:pStyle w:val="Normlnweb"/>
        <w:rPr/>
      </w:pPr>
      <w:r>
        <w:rPr/>
        <w:t xml:space="preserve">Odmrazování spouští automaticky teplotní čidlo a trvá tak dlouho, dokud se výparník neodmrazí. V případě systémové závady je nutné zajistit oběh kapalného média vhodnými nemrznoucími prostředky. Použitá inovativní technologie činí z čerpadla DHP-AQ jedno z nejúčinnějších a z hlediska hluku také nejtišších čerpadel na trhu. Na rozdíl od sestavování jednotlivých součástí, jak je běžné u jiných typů vzduchových čerpadel, mohou prefabrikované sady urychlit instalaci na místě až o šest hodin. </w:t>
      </w:r>
    </w:p>
    <w:p>
      <w:pPr>
        <w:pStyle w:val="Heading4"/>
        <w:rPr/>
      </w:pPr>
      <w:r>
        <w:rPr/>
        <w:t>Dostupné volitelné prvky</w:t>
      </w:r>
    </w:p>
    <w:p>
      <w:pPr>
        <w:pStyle w:val="Normlnweb"/>
        <w:rPr/>
      </w:pPr>
      <w:r>
        <w:rPr/>
        <w:t>Vzduchové tepelné čerpadlo DHP-AQ lze univerzálně využívat v každém ročním období. Zajistí nejen vytápění budovy a teplou vodu, ale umožňuje také budovu ochladit. Je k dispozici ve třech provedeních: Mini, Midi a Maxi. Díky těmto třem různým jednotkám a novým funkcím ovládání lze tepelné čerpadlo DHP-AQ použít ve více než 50 různých režimech vytápění. Při modernizaci topného systému lze čerpadlo zkombinovat s plynovým nebo olejovým kotlem, solárním systémem či soukromým vodním zdrojem. Jednotlivé části byly pečlivě zvoleny a zkonstruovány tak, aby byla náročnost instalace co nejnižší.</w:t>
      </w:r>
    </w:p>
    <w:p>
      <w:pPr>
        <w:pStyle w:val="Normlnweb"/>
        <w:rPr/>
      </w:pPr>
      <w:r>
        <w:rPr/>
        <w:t>K dispozici jsou následující výkony vzduchového tepelného čerpadla: 6 kW, 9 kW, 11 kW, 13 kW, 16 kW a 18 kW. K jednomu řídicímu modulu lze připojit dvě čerpadla, která pak lze instalovat i v budovách, kde může celková spotřeba tepla dosáhnout až 36 kW, např. ve školách nebo hotelech. Účinný provoz čerpadla je zajištěn i tehdy, když venkovní teplota vzduchu klesne na -20 °C. Zákazníci se tedy mohou spolehnout na nízké energetické náklady i za těch nejdrsnějších povětrnostních podmínek. Nízká hladina hluku znamená, že nedochází k rušení v okolní zástavbě. Získání stavebního povolení je proto snadnější. Systém rozvrstvení odebírané vody (tap water stratifi cation – TWS), který je součástí sady Maxi, navíc umožňuje rychlou a efektivní dodávku teplé vody.</w:t>
      </w:r>
    </w:p>
    <w:p>
      <w:pPr>
        <w:pStyle w:val="Normlnweb"/>
        <w:rPr/>
      </w:pPr>
      <w:r>
        <w:rPr/>
        <w:t>Čerpadlo představuje to nejlepší ze skandinávského designu. Vzhledem k tomu, že vzduchové čerpadlo se instaluje v bezprostřední blízkosti budovy nebo komerční nemovitosti, měli konstruktéři fi rmy Danfoss snahu celkově vylepšit jeho vzhled. Výsledkem je tepelné čerpadlo vzduch/ voda s moderním elegantním designem, který odpovídá potřebám dnešních zákazníků.</w:t>
      </w:r>
    </w:p>
    <w:p>
      <w:pPr>
        <w:pStyle w:val="Normal"/>
        <w:spacing w:before="0" w:after="240"/>
        <w:rPr/>
      </w:pPr>
      <w:r>
        <w:rPr/>
      </w:r>
    </w:p>
    <w:tbl>
      <w:tblPr>
        <w:tblW w:w="8250" w:type="dxa"/>
        <w:jc w:val="left"/>
        <w:tblInd w:w="-90" w:type="dxa"/>
        <w:tblLayout w:type="fixed"/>
        <w:tblCellMar>
          <w:top w:w="45" w:type="dxa"/>
          <w:left w:w="45" w:type="dxa"/>
          <w:bottom w:w="45" w:type="dxa"/>
          <w:right w:w="45" w:type="dxa"/>
        </w:tblCellMar>
      </w:tblPr>
      <w:tblGrid>
        <w:gridCol w:w="1241"/>
        <w:gridCol w:w="5227"/>
        <w:gridCol w:w="1782"/>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nitřní jednotka</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omponenty</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yp investice</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i</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pelné čerpadlo, řídicí panel</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rnizace</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di</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di Tepelné čerpadlo, regulátor, oběhové čerpadlo (třída A), pomocný ohřev (400 V – 3/6/9/12/15 kW, 230 V – 3/6/9 kW), trojcestný ventil</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rnizace</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i</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pelné čerpadlo, regulátor, zásobník teplé vody (180 l), oběhové čerpadlo (třída A), pomocný ohřev (400 V – 3/6/9/12/15 kW, 230 V – 3/6/9 kW), trojcestný ventil</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rnizace či nová investice</w:t>
            </w:r>
          </w:p>
        </w:tc>
      </w:tr>
    </w:tbl>
    <w:p>
      <w:pPr>
        <w:pStyle w:val="Normal"/>
        <w:rPr/>
      </w:pPr>
      <w:r>
        <w:rPr/>
        <w:drawing>
          <wp:inline distT="0" distB="0" distL="0" distR="0">
            <wp:extent cx="619125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6191250" cy="3486150"/>
                    </a:xfrm>
                    <a:prstGeom prst="rect">
                      <a:avLst/>
                    </a:prstGeom>
                  </pic:spPr>
                </pic:pic>
              </a:graphicData>
            </a:graphic>
          </wp:inline>
        </w:drawing>
      </w:r>
      <w:r>
        <w:rPr/>
        <w:br/>
      </w:r>
      <w:r>
        <w:rPr>
          <w:i/>
          <w:iCs/>
          <w:sz w:val="20"/>
          <w:szCs w:val="20"/>
        </w:rPr>
        <w:t>Obrázek č. 6: Vnitřní jednotky: Mini, Midi, Maxi</w:t>
      </w:r>
    </w:p>
    <w:p>
      <w:pPr>
        <w:pStyle w:val="Normal"/>
        <w:rPr/>
      </w:pPr>
      <w:r>
        <w:rPr/>
      </w:r>
    </w:p>
    <w:p>
      <w:pPr>
        <w:pStyle w:val="Normal"/>
        <w:rPr/>
      </w:pPr>
      <w:r>
        <w:rPr/>
        <w:drawing>
          <wp:inline distT="0" distB="0" distL="0" distR="0">
            <wp:extent cx="6191250" cy="3381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6191250" cy="3381375"/>
                    </a:xfrm>
                    <a:prstGeom prst="rect">
                      <a:avLst/>
                    </a:prstGeom>
                  </pic:spPr>
                </pic:pic>
              </a:graphicData>
            </a:graphic>
          </wp:inline>
        </w:drawing>
      </w:r>
      <w:r>
        <w:rPr/>
        <w:br/>
      </w:r>
      <w:r>
        <w:rPr>
          <w:i/>
          <w:iCs/>
          <w:sz w:val="20"/>
          <w:szCs w:val="20"/>
        </w:rPr>
        <w:t>Obrázek č. 7: Jednoduchá elektroinstalace</w:t>
      </w:r>
    </w:p>
    <w:p>
      <w:pPr>
        <w:pStyle w:val="Normal"/>
        <w:rPr/>
      </w:pPr>
      <w:r>
        <w:rPr/>
        <w:br/>
      </w:r>
      <w:r>
        <w:rPr>
          <w:color w:val="0000FF"/>
        </w:rPr>
        <w:drawing>
          <wp:inline distT="0" distB="0" distL="0" distR="0">
            <wp:extent cx="6191250" cy="406781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6" t="-9" r="-6" b="-9"/>
                    <a:stretch>
                      <a:fillRect/>
                    </a:stretch>
                  </pic:blipFill>
                  <pic:spPr bwMode="auto">
                    <a:xfrm>
                      <a:off x="0" y="0"/>
                      <a:ext cx="6191250" cy="406781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Cun">
    <w:name w:val="cun"/>
    <w:basedOn w:val="Standardnpsmoodstavce"/>
    <w:qFormat/>
    <w:rPr/>
  </w:style>
  <w:style w:type="character" w:styleId="Cu">
    <w:name w:val="cu"/>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
    <w:name w:val="ca"/>
    <w:basedOn w:val="Normal"/>
    <w:qFormat/>
    <w:pPr>
      <w:spacing w:before="280" w:after="280"/>
    </w:pPr>
    <w:rPr/>
  </w:style>
  <w:style w:type="paragraph" w:styleId="Normlnweb">
    <w:name w:val="Normální (web)"/>
    <w:basedOn w:val="Normal"/>
    <w:qFormat/>
    <w:pPr>
      <w:spacing w:before="280" w:after="280"/>
    </w:pPr>
    <w:rPr/>
  </w:style>
  <w:style w:type="paragraph" w:styleId="Logo">
    <w:name w:val="logo"/>
    <w:basedOn w:val="Normal"/>
    <w:qFormat/>
    <w:pPr>
      <w:spacing w:before="280" w:after="280"/>
    </w:pPr>
    <w:rPr/>
  </w:style>
  <w:style w:type="paragraph" w:styleId="Boxfirmafce">
    <w:name w:val="box-firma-fc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danfoss.com/xxTypex/558505_MNU17436878_SIT73.html" TargetMode="External"/><Relationship Id="rId3" Type="http://schemas.openxmlformats.org/officeDocument/2006/relationships/hyperlink" Target="http://cz.danfoss.com/xxTypex/558505_MNU17436878_SIT73.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vytapeni.tzb-info.cz/docu/clanky/0077/007747o5.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12:00Z</dcterms:created>
  <dc:creator>Industry E.U., s.r.o.</dc:creator>
  <dc:description/>
  <cp:keywords/>
  <dc:language>en-US</dc:language>
  <cp:lastModifiedBy>Industry E.U., s.r.o.</cp:lastModifiedBy>
  <dcterms:modified xsi:type="dcterms:W3CDTF">2011-08-23T06:13:00Z</dcterms:modified>
  <cp:revision>1</cp:revision>
  <dc:subject/>
  <dc:title>Nové tepelné čerpadlo vzduch/voda DHP-AQ</dc:title>
</cp:coreProperties>
</file>