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akcí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9243 KOMUNIKACE A RÉTORIKA I - UMĚNÍ MLUVIT A JEDNAT S LIDMI</w:t>
        <w:br/>
        <w:t xml:space="preserve">Prezentace firmy (podniku, organizace). Komunikace s médii, potenciálními zákazníky a veřejností. </w:t>
        <w:br/>
        <w:t>Lektor: Prof. Dr. Jaroslav KOHOUT, DrSc.</w:t>
        <w:br/>
        <w:t xml:space="preserve">Datum konání: čtvrtek-pátek 8.-9. září 2011 - 9:00-16:0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730</w:t>
        </w:r>
      </w:hyperlink>
      <w:r>
        <w:rPr/>
        <w:br/>
        <w:br/>
        <w:t xml:space="preserve">98102 INSOLVENČNÍ ŘÍZENÍ </w:t>
        <w:br/>
        <w:t>Lektor: Mgr. Jan KOZÁK - soudce a místopředseda Krajského soudu v Brně</w:t>
        <w:br/>
        <w:t xml:space="preserve">Datum konání: čtvrtek 8. září 2011 - 9:00-16:00 hod. </w:t>
        <w:br/>
        <w:t xml:space="preserve">Místo konání: Hotel SLAVIA, Solniční 15/17, Brno, salonek Slavěna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737</w:t>
        </w:r>
      </w:hyperlink>
      <w:r>
        <w:rPr/>
        <w:br/>
        <w:br/>
        <w:t xml:space="preserve">99244 STAVEBNÍ ZÁKON - zákon č. 183/2006 Sb. Umisťování, povolování a užívání staveb. </w:t>
        <w:br/>
        <w:t>Lektor: Mgr. Stanislav MALÝ - právník</w:t>
        <w:br/>
        <w:t xml:space="preserve">Datum konání: úterý 13. září 2011 - 9:00-15:00 hod. </w:t>
        <w:br/>
        <w:t xml:space="preserve">A/ Místo konání: Hotel SLAVIA, Solniční 15/17, Brno, salonek Slavěna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740</w:t>
        </w:r>
      </w:hyperlink>
      <w:r>
        <w:rPr/>
        <w:br/>
        <w:t xml:space="preserve">B/ Datum konání: čtvrtek 15. září 2011 - 9:00-15:0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6">
        <w:r>
          <w:rPr>
            <w:rStyle w:val="InternetLink"/>
          </w:rPr>
          <w:t>http://www.sekurkon.cz/index.php?&amp;desktop=sekurkon&amp;action=course_view&amp;id=741</w:t>
        </w:r>
      </w:hyperlink>
      <w:r>
        <w:rPr/>
        <w:br/>
        <w:br/>
        <w:t xml:space="preserve">99249A  ŠKOLENÍ PRO STAVBYVEDOUCÍ A MISTRY </w:t>
        <w:br/>
        <w:t>Lektoři: Ing. Marcela Halířová, Ph.D. - FAST VŠB-TU Ostrava, Ing. Marek Jašek - FAST VŠB-TU Ostrava, Ing. Zdeněk Peřina - FAST VŠB-TU Ostrava, Doc. Ing. Vojtěch Mencl, CSc. - FAST VŠB-TU Ostrava, Ing. Jiří Lukš, Ph.D. - FAST VŠB-TU Ostrava</w:t>
        <w:br/>
        <w:t xml:space="preserve">Datum konání: pondělí 19. září 2011 - 9:00-16:00 hod. </w:t>
        <w:br/>
        <w:t xml:space="preserve">Místo konání: Dům kultury AKORD, nám. SNP 1, Ostrava-Zábřeh </w:t>
        <w:br/>
        <w:t>Pro podrobnosti a přihlášku klikněte zde:</w:t>
        <w:br/>
      </w:r>
      <w:hyperlink r:id="rId7">
        <w:r>
          <w:rPr>
            <w:rStyle w:val="InternetLink"/>
          </w:rPr>
          <w:t>http://www.sekurkon.cz/index.php?&amp;desktop=sekurkon&amp;action=course_view&amp;id=734</w:t>
        </w:r>
      </w:hyperlink>
      <w:r>
        <w:rPr/>
        <w:br/>
        <w:br/>
        <w:t xml:space="preserve">99239 DVOUDENNÍ KONZULTAČNÍ SEMINÁŘ - JAK NECHYBOVAT PŘI ZADÁVÁNÍ VEŘEJNÝCH ZAKÁZEK ZE STRANY ZADAVATELE A DODAVATELE </w:t>
        <w:br/>
        <w:t>Lektoři: Ing. Pavel JIRKA - konzultant, JUDr. Vladimír TÖGEL - advokát</w:t>
        <w:br/>
        <w:t xml:space="preserve">Datum konání: úterý-středa 20.-21. září 2011 - 9:00-16:00 hod. </w:t>
        <w:br/>
        <w:t xml:space="preserve">Místo konání: Sídlo firmy SEKURKON s.r.o., Rašínovo nábř. 26/50, 128 00 Praha 2 </w:t>
        <w:br/>
        <w:t>Pro podrobnosti a přihlášku klikněte zde:</w:t>
        <w:br/>
      </w:r>
      <w:hyperlink r:id="rId8">
        <w:r>
          <w:rPr>
            <w:rStyle w:val="InternetLink"/>
          </w:rPr>
          <w:t>http://www.sekurkon.cz/index.php?&amp;desktop=sekurkon&amp;action=course_view&amp;id=721</w:t>
        </w:r>
      </w:hyperlink>
      <w:r>
        <w:rPr/>
        <w:br/>
        <w:br/>
        <w:t xml:space="preserve">98101 ZÁKONÍK PRÁCE V ROCE 2011 </w:t>
        <w:br/>
        <w:t>Lektor: JUDr. Miloš HEJMALA - advokát specialista, odborný konzultant v oboru pracovní právo</w:t>
        <w:br/>
        <w:t xml:space="preserve">Datum konání: A/ čtvrtek 22. září 2011 - 9:00-16:00 hod. B/ úterý 4. října 2011 - 9:00-16:00 hod. </w:t>
        <w:br/>
        <w:t xml:space="preserve">Místo konání: Hotel SLAVIA, Solniční 15/17, Brno, salonek Vlasta </w:t>
        <w:br/>
        <w:t>Pro podrobnosti a přihlášku klikněte zde:</w:t>
        <w:br/>
      </w:r>
      <w:hyperlink r:id="rId9">
        <w:r>
          <w:rPr>
            <w:rStyle w:val="InternetLink"/>
          </w:rPr>
          <w:t>http://www.sekurkon.cz/index.php?&amp;desktop=sekurkon&amp;action=course_view&amp;id=736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1</w:t>
        <w:br/>
        <w:t>fax: 224 91 06 84</w:t>
        <w:br/>
      </w:r>
      <w:hyperlink r:id="rId10">
        <w:r>
          <w:rPr>
            <w:rStyle w:val="InternetLink"/>
          </w:rPr>
          <w:t>sekurkon@sekurkon.cz</w:t>
        </w:r>
      </w:hyperlink>
      <w:r>
        <w:rPr/>
        <w:br/>
      </w:r>
      <w:hyperlink r:id="rId11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730" TargetMode="External"/><Relationship Id="rId4" Type="http://schemas.openxmlformats.org/officeDocument/2006/relationships/hyperlink" Target="http://www.sekurkon.cz/index.php?&amp;desktop=sekurkon&amp;action=course_view&amp;id=737" TargetMode="External"/><Relationship Id="rId5" Type="http://schemas.openxmlformats.org/officeDocument/2006/relationships/hyperlink" Target="http://www.sekurkon.cz/index.php?&amp;desktop=sekurkon&amp;action=course_view&amp;id=740" TargetMode="External"/><Relationship Id="rId6" Type="http://schemas.openxmlformats.org/officeDocument/2006/relationships/hyperlink" Target="http://www.sekurkon.cz/index.php?&amp;desktop=sekurkon&amp;action=course_view&amp;id=741" TargetMode="External"/><Relationship Id="rId7" Type="http://schemas.openxmlformats.org/officeDocument/2006/relationships/hyperlink" Target="http://www.sekurkon.cz/index.php?&amp;desktop=sekurkon&amp;action=course_view&amp;id=734" TargetMode="External"/><Relationship Id="rId8" Type="http://schemas.openxmlformats.org/officeDocument/2006/relationships/hyperlink" Target="http://www.sekurkon.cz/index.php?&amp;desktop=sekurkon&amp;action=course_view&amp;id=721" TargetMode="External"/><Relationship Id="rId9" Type="http://schemas.openxmlformats.org/officeDocument/2006/relationships/hyperlink" Target="http://www.sekurkon.cz/index.php?&amp;desktop=sekurkon&amp;action=course_view&amp;id=736" TargetMode="External"/><Relationship Id="rId10" Type="http://schemas.openxmlformats.org/officeDocument/2006/relationships/hyperlink" Target="mailto:sekurkon@sekurkon.cz" TargetMode="External"/><Relationship Id="rId11" Type="http://schemas.openxmlformats.org/officeDocument/2006/relationships/hyperlink" Target="http://www.sekurkon.cz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48:00Z</dcterms:created>
  <dc:creator>Filáková</dc:creator>
  <dc:description/>
  <cp:keywords/>
  <dc:language>en-US</dc:language>
  <cp:lastModifiedBy>Filáková</cp:lastModifiedBy>
  <dcterms:modified xsi:type="dcterms:W3CDTF">2011-08-23T11:48:00Z</dcterms:modified>
  <cp:revision>1</cp:revision>
  <dc:subject/>
  <dc:title>Zveme Vás na následující akce:</dc:title>
</cp:coreProperties>
</file>