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Nordenia investovala do vytlačování fólií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80615" cy="770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color w:val="000000"/>
        </w:rPr>
        <w:t>Výrobce měkkých obalů a technických fólií Nordenia International investuje kolem 3 mil. eur do svého výrobního areálu v německém Osterburkenu (Bádensko-Württembersko). Další tovární budova, o ploše 522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a vysoká 21 m, bude od poloviny července sídlem nového zařízení na třívrstvou koextruzi, 13. stroje v areálu. Nordenia Deutschland Osterburken vyfukuje hlavně jedno- a vícevrstvé fólie pro balení potravin, celé spektrum sahá od fólií pro kávu, polévky či plenky až po fólie pro ochranu povrchu nebo výrobků citlivých na světlo a ke kontinuálnímu formování obalů, distribuované po celé Evropě. Po dokončení se objem výroby zvýší z 22 000 na 26 000 t ročně, počet zaměstnanců by se měl zvednout z 90 na 93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5:53:00Z</dcterms:created>
  <dc:creator>Industry E.U., s.r.o.</dc:creator>
  <dc:description/>
  <cp:keywords/>
  <dc:language>en-US</dc:language>
  <cp:lastModifiedBy>Industry E.U., s.r.o.</cp:lastModifiedBy>
  <dcterms:modified xsi:type="dcterms:W3CDTF">2011-08-24T05:53:00Z</dcterms:modified>
  <cp:revision>1</cp:revision>
  <dc:subject/>
  <dc:title>Nordenia investovala do vytlačování fólií </dc:title>
</cp:coreProperties>
</file>