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Elektrárny dostanou část povolenek zdarma</w:t>
      </w:r>
    </w:p>
    <w:p>
      <w:pPr>
        <w:pStyle w:val="Normlnweb"/>
        <w:rPr/>
      </w:pPr>
      <w:r>
        <w:rPr/>
        <w:t xml:space="preserve">Stát přijde o část peněz z </w:t>
      </w:r>
      <w:hyperlink r:id="rId2">
        <w:r>
          <w:rPr>
            <w:rStyle w:val="InternetLink"/>
          </w:rPr>
          <w:t>emisních</w:t>
        </w:r>
      </w:hyperlink>
      <w:r>
        <w:rPr/>
        <w:t xml:space="preserve"> povolenek, </w:t>
      </w:r>
      <w:hyperlink r:id="rId3">
        <w:r>
          <w:rPr>
            <w:rStyle w:val="InternetLink"/>
          </w:rPr>
          <w:t>energetici</w:t>
        </w:r>
      </w:hyperlink>
      <w:r>
        <w:rPr/>
        <w:t xml:space="preserve"> naopak ušetří. Ministerstva průmyslu a obchodu, financí a ministerstvo životního prostředí se dohodla na bezplatném udělení části povolenek energetickým firmám i pro roky 2013 až 2020.</w:t>
      </w:r>
    </w:p>
    <w:p>
      <w:pPr>
        <w:pStyle w:val="Normlnweb"/>
        <w:rPr/>
      </w:pPr>
      <w:r>
        <w:rPr/>
        <w:t xml:space="preserve">S odvoláním na vládní </w:t>
      </w:r>
      <w:hyperlink r:id="rId4">
        <w:r>
          <w:rPr>
            <w:rStyle w:val="InternetLink"/>
          </w:rPr>
          <w:t>zdroj</w:t>
        </w:r>
      </w:hyperlink>
      <w:r>
        <w:rPr/>
        <w:t xml:space="preserve"> to uvedla agentura Reuters. Při současné ceně povolenek se tak jedná o sumu zhruba 32 miliardy korun. Podle Reuters se ministerstva rozhodla upustit od původního plánu, že prodá všechny povolenky v aukci. Místo toho se rozhodla využít výjimky z pravidel Evropské unie. Vláda navíc povolenky ani nezdaní. Emisní povolenky udělené zdarma v letošním a příštím roce přitom podléhají 32procentnímu zdanění.</w:t>
      </w:r>
    </w:p>
    <w:p>
      <w:pPr>
        <w:pStyle w:val="Normlnweb"/>
        <w:rPr/>
      </w:pPr>
      <w:r>
        <w:rPr/>
        <w:t>Tyto výnosy slouží vládě Petra Nečase jako jeden ze tří zdrojů k pokrytí nákladů, které vznikly nekontrolovaným fotovoltaickým boomem v minulém roce.</w:t>
      </w:r>
    </w:p>
    <w:p>
      <w:pPr>
        <w:pStyle w:val="Normlnweb"/>
        <w:rPr/>
      </w:pPr>
      <w:r>
        <w:rPr/>
        <w:t>Emisní povolenky slouží k omezování znečištění ovzduší, jedna povolenka opravňuje k vypuštění jedná tuny CO&lt;sub&gt;2&lt;/sub&gt;. Od roku 2013 mají dostávat emisní povolenky zdarma společnosti, které již mají kombinovanou výrobu tepla a energie s vysokou efektivitou.</w:t>
      </w:r>
    </w:p>
    <w:p>
      <w:pPr>
        <w:pStyle w:val="Normlnweb"/>
        <w:rPr/>
      </w:pPr>
      <w:r>
        <w:rPr/>
        <w:t>O přidělování emisních povolenek zdarma i pro výrobce elektřiny se nicméně uvažovalo již v květnu letošního roku. Tehdy se hovořilo o bezplatném přidělení 53 až 58 procent povolenek pro rok 2013, pravidla Evropské unie povolují v tomto roce bezplatně přidělit až 70 procent. Toto množství by mělo nicméně do roku 2020 postupně klesat až na nulu.</w:t>
      </w:r>
    </w:p>
    <w:p>
      <w:pPr>
        <w:pStyle w:val="Normlnweb"/>
        <w:rPr/>
      </w:pPr>
      <w:r>
        <w:rPr/>
        <w:t>Podle zdroje Reuters se toho plánu drží i zmiňovaná tři ministerstva. Podle jejich dohody má být v roce 2013 zdarma přiděleno 27 milionů povolenek, celkově jich během daných sedmi let dostanou čeští výrobci elektřiny zhruba 108 milionů, v současné době se jedna povolenka obchoduje za zhruba 12 eur za tunu (300 korun).</w:t>
      </w:r>
    </w:p>
    <w:p>
      <w:pPr>
        <w:pStyle w:val="Normlnweb"/>
        <w:rPr/>
      </w:pPr>
      <w:r>
        <w:rPr/>
        <w:t>Mluvčí ministerstva průmyslu a obchodu Pavel Vlček odmítl zprávu komentova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58" TargetMode="External"/><Relationship Id="rId3" Type="http://schemas.openxmlformats.org/officeDocument/2006/relationships/hyperlink" Target="http://www.enviweb.cz/eslovnik/543" TargetMode="External"/><Relationship Id="rId4" Type="http://schemas.openxmlformats.org/officeDocument/2006/relationships/hyperlink" Target="http://www.enviweb.cz/eslovnik/125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5:59:00Z</dcterms:created>
  <dc:creator>Industry E.U., s.r.o.</dc:creator>
  <dc:description/>
  <cp:keywords/>
  <dc:language>en-US</dc:language>
  <cp:lastModifiedBy>Industry E.U., s.r.o.</cp:lastModifiedBy>
  <dcterms:modified xsi:type="dcterms:W3CDTF">2011-08-24T05:59:00Z</dcterms:modified>
  <cp:revision>1</cp:revision>
  <dc:subject/>
  <dc:title>Elektrárny dostanou část povolenek zdarma</dc:title>
</cp:coreProperties>
</file>