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Koupelny, které vás oslní nedbalou elegancí</w:t>
      </w:r>
    </w:p>
    <w:p>
      <w:pPr>
        <w:pStyle w:val="Normal"/>
        <w:rPr/>
      </w:pPr>
      <w:r>
        <w:rPr/>
        <w:t xml:space="preserve">Čisté linie, jednoduchost a dokonalé provedení nabízí nejnovější sestavy nábytku do koupelny. Návrháři ale myslí i na sanitární keramiku, ve které velmi rádi spojují klasický vzhled a moderní design. Vše musí být samozřejmě elegantní a praktické.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1"/>
        <w:gridCol w:w="4581"/>
      </w:tblGrid>
      <w:tr>
        <w:trPr/>
        <w:tc>
          <w:tcPr>
            <w:tcW w:w="9162" w:type="dxa"/>
            <w:gridSpan w:val="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0750" cy="42862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Ústřední prvek celé sestavy Laufen Palace představuje klasické umyvadlo, které tvoří rozměrná mísa zasazená do hranatého bloku čistě bílé keramiky. </w:t>
            </w:r>
            <w:r>
              <w:rPr>
                <w:rStyle w:val="Autor"/>
              </w:rPr>
              <w:t xml:space="preserve">| foto: Laufen </w:t>
            </w:r>
          </w:p>
        </w:tc>
      </w:tr>
      <w:tr>
        <w:trPr/>
        <w:tc>
          <w:tcPr>
            <w:tcW w:w="4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Laufen vsadil na minimalistický styl</w:t>
      </w:r>
    </w:p>
    <w:p>
      <w:pPr>
        <w:pStyle w:val="Normlnweb"/>
        <w:rPr/>
      </w:pPr>
      <w:r>
        <w:rPr/>
        <w:t xml:space="preserve">Řecký návrhář Andreas Dimitriadis přepracoval pro značku Laufen svou základní řadu Palace a vytvořil tak moderní sanitární keramiku, jež vyniká čistými liniemi, jednoduchostí a do detailu promyšleným </w:t>
      </w:r>
      <w:hyperlink r:id="rId4" w:tgtFrame="_blank">
        <w:r>
          <w:rPr>
            <w:rStyle w:val="InternetLink"/>
          </w:rPr>
          <w:t>designem</w:t>
        </w:r>
      </w:hyperlink>
      <w:r>
        <w:rPr/>
        <w:t>.  </w:t>
      </w:r>
    </w:p>
    <w:p>
      <w:pPr>
        <w:pStyle w:val="Normlnweb"/>
        <w:rPr/>
      </w:pPr>
      <w:r>
        <w:rPr/>
        <w:t xml:space="preserve">Ústřední prvek celé sestavy představuje klasické umyvadlo, které tvoří rozměrná mísa zasazená do hranatého bloku čistě bílé keramiky. Umyvadlo působí kompaktním dojmem a současně poskytuje dostatek odkládacího prostoru po stranách. </w:t>
      </w:r>
    </w:p>
    <w:p>
      <w:pPr>
        <w:pStyle w:val="Normlnweb"/>
        <w:rPr/>
      </w:pPr>
      <w:r>
        <w:rPr/>
        <w:t>Vyrábí se v několika velikostech, výrobce také nabízí výrobu umyvadla přímo na míru podle individuálních požadavků. Lze jej doplnit o široký pás z  pochromovaného kovu, který slouží jako držák na ručník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4000" cy="33242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Řecký designér Andreas Dimitriadis navrhl pro Laufen také minimalistickou kolekci koupelnového nábytku Case for Palace. </w:t>
      </w:r>
    </w:p>
    <w:p>
      <w:pPr>
        <w:pStyle w:val="Normlnweb"/>
        <w:rPr/>
      </w:pPr>
      <w:r>
        <w:rPr/>
        <w:t xml:space="preserve">Koupelnovou keramiku Laufen Palace doplňují závěsné i stojící </w:t>
      </w:r>
      <w:hyperlink r:id="rId7" w:tgtFrame="_blank">
        <w:r>
          <w:rPr>
            <w:rStyle w:val="InternetLink"/>
          </w:rPr>
          <w:t>bidety</w:t>
        </w:r>
      </w:hyperlink>
      <w:r>
        <w:rPr/>
        <w:t xml:space="preserve"> a klozety v </w:t>
      </w:r>
      <w:hyperlink r:id="rId8" w:tgtFrame="_blank">
        <w:r>
          <w:rPr>
            <w:rStyle w:val="InternetLink"/>
          </w:rPr>
          <w:t>novém</w:t>
        </w:r>
      </w:hyperlink>
      <w:r>
        <w:rPr/>
        <w:t xml:space="preserve"> designovém kabátě. Vyznačují se jemnými křivkami bez jakýchkoli hran a otvorů, kde by se mohly usazovat nečistoty. </w:t>
      </w:r>
    </w:p>
    <w:p>
      <w:pPr>
        <w:pStyle w:val="Normlnweb"/>
        <w:rPr/>
      </w:pPr>
      <w:r>
        <w:rPr/>
        <w:t xml:space="preserve">Navíc jsou opatřeny povrchovou úpravou Clean Coat, která zaručuje dvakrát hladší povrch, než je běžné. Díky tomu nemá vodní kámen a další nečistoty téměř šanci se na něm zachytit a lze je jednoduše smýt proudem </w:t>
      </w:r>
      <w:hyperlink r:id="rId9" w:tgtFrame="_blank">
        <w:r>
          <w:rPr>
            <w:rStyle w:val="InternetLink"/>
          </w:rPr>
          <w:t>vody</w:t>
        </w:r>
      </w:hyperlink>
      <w:r>
        <w:rPr/>
        <w:t>. Údržba keramiky tak vyžaduje minimum čisticích prostředků a zůstává bílá řadu let.</w:t>
      </w:r>
    </w:p>
    <w:p>
      <w:pPr>
        <w:pStyle w:val="Normlnweb"/>
        <w:rPr/>
      </w:pPr>
      <w:r>
        <w:rPr/>
        <w:t xml:space="preserve">Andreas Dimitriadis navrhl také minimalistickou kolekci koupelnového nábytku Case for Palace. Zahrnuje skříňky pod umyvadlo s dvířky nebo zásuvkami, stejně tak jako střední a vysoké skříňky. Nábytek je v bílém provedení, popřípadě v barvě vápenného nebo antracitového dubu. Pro náročné je připraveno dalších 38 </w:t>
      </w:r>
      <w:hyperlink r:id="rId10" w:tgtFrame="_blank">
        <w:r>
          <w:rPr>
            <w:rStyle w:val="InternetLink"/>
          </w:rPr>
          <w:t>barevných</w:t>
        </w:r>
      </w:hyperlink>
      <w:r>
        <w:rPr/>
        <w:t xml:space="preserve"> variant. Součástí řady jsou také zrcadla se zabudovaným </w:t>
      </w:r>
      <w:hyperlink r:id="rId11" w:tgtFrame="_blank">
        <w:r>
          <w:rPr>
            <w:rStyle w:val="InternetLink"/>
          </w:rPr>
          <w:t>osvětlením</w:t>
        </w:r>
      </w:hyperlink>
      <w:r>
        <w:rPr/>
        <w:t xml:space="preserve">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3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Umyvadlo z řady Laufen Palace působí kompaktním dojmem a současně poskytuje dostatek odkládacího prostoru po stranách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4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Koupelnovou keramiku Laufen Palace doplňují závěsné i stojící bidety a klozety v novém designovém kabátě.</w:t>
      </w:r>
    </w:p>
    <w:p>
      <w:pPr>
        <w:pStyle w:val="Heading3"/>
        <w:rPr/>
      </w:pPr>
      <w:r>
        <w:rPr/>
        <w:t>Jika vsadila na mladého českého návrháře</w:t>
      </w:r>
    </w:p>
    <w:p>
      <w:pPr>
        <w:pStyle w:val="Normlnweb"/>
        <w:rPr/>
      </w:pPr>
      <w:r>
        <w:rPr/>
        <w:t xml:space="preserve">Koupelnová sestava Mio new od českého designéra Petra Kubíka má svěží design a praktické funkční prvky. Není zvykem, že značky dávají šanci mladým talentům, ale značce Jika se to rozhodně vyplatilo. </w:t>
      </w:r>
    </w:p>
    <w:p>
      <w:pPr>
        <w:pStyle w:val="Normlnweb"/>
        <w:rPr/>
      </w:pPr>
      <w:r>
        <w:rPr/>
        <w:t xml:space="preserve">Možnost vytvořit vlastní koupelnovou sadu je přáním každého začínajícího návrháře. Cesta Petra Kubíka k tomuto cíli vedla přes vítězství v českém kole mezinárodní </w:t>
      </w:r>
      <w:hyperlink r:id="rId16" w:tgtFrame="_blank">
        <w:r>
          <w:rPr>
            <w:rStyle w:val="InternetLink"/>
          </w:rPr>
          <w:t>soutěže</w:t>
        </w:r>
      </w:hyperlink>
      <w:r>
        <w:rPr/>
        <w:t xml:space="preserve"> Jump the Gap, kterou každoročně pořádá společnost Roca. Zúčastnit se jí mohou všichni studenti designu a architektury a nejlepší z nich pak mají příležitost realizovat vlastní projekt. </w:t>
      </w:r>
    </w:p>
    <w:p>
      <w:pPr>
        <w:pStyle w:val="Normlnweb"/>
        <w:rPr/>
      </w:pPr>
      <w:r>
        <w:rPr/>
        <w:t xml:space="preserve">Petr Kubík se v soutěži se svým návrhem originální relaxační vany probojoval na mezinárodním designérském veletrhu 100% Design v Londýně mezi jedenáct finalistů z celého světa. Díky tomuto úspěchu byl přizván do výběrového řízení na inovaci nábytku řady Mio pro značku Jika, ve kterém zvítězil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4000" cy="2162175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Koupelnová sestava Mio new od českého designéra Petra Kubíka má svěží design a praktické funkční prvky.</w:t>
      </w:r>
    </w:p>
    <w:p>
      <w:pPr>
        <w:pStyle w:val="Normlnweb"/>
        <w:rPr/>
      </w:pPr>
      <w:r>
        <w:rPr/>
        <w:t xml:space="preserve">"Spolupráce s Jikou byla pro mě velkým přínosem. Možnost vyzkoušet si vznik nábytku a vůbec celé koncepce od samotných počátků bych doporučoval každému, kdo se rozhodl věnovat tomuto oboru," říká Petr Kubík. </w:t>
      </w:r>
    </w:p>
    <w:p>
      <w:pPr>
        <w:pStyle w:val="Normlnweb"/>
        <w:rPr/>
      </w:pPr>
      <w:r>
        <w:rPr/>
        <w:t xml:space="preserve">Sám autor se rovněž přiznává, že vývoj nového nábytku byl pro něj především velkou výzvou. Jeho cílem bylo vytvořit nábytek, který osloví mladé </w:t>
      </w:r>
      <w:hyperlink r:id="rId19" w:tgtFrame="_blank">
        <w:r>
          <w:rPr>
            <w:rStyle w:val="InternetLink"/>
          </w:rPr>
          <w:t>lidi</w:t>
        </w:r>
      </w:hyperlink>
      <w:r>
        <w:rPr/>
        <w:t xml:space="preserve"> svěžím designem a starší zákazníky toužící po komfortu za dobrou </w:t>
      </w:r>
      <w:hyperlink r:id="rId20" w:tgtFrame="_blank">
        <w:r>
          <w:rPr>
            <w:rStyle w:val="InternetLink"/>
          </w:rPr>
          <w:t>cenu</w:t>
        </w:r>
      </w:hyperlink>
      <w:r>
        <w:rPr/>
        <w:t xml:space="preserve"> svými funkčními prvky.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Koupelnový nábytek a keramika Mio new </w:t>
      </w:r>
    </w:p>
    <w:p>
      <w:pPr>
        <w:pStyle w:val="Normlnweb"/>
        <w:rPr/>
      </w:pPr>
      <w:r>
        <w:rPr/>
        <w:t xml:space="preserve">Petr Kubík se ve své řadě Mio new zaměřil na moderní styl a jednoduchý minimalistický design. Vybrat si lze z tradiční bílé a jemně ořechové. Součástí série je netradičně řešené zrcadlo s rohovou otevřenou poličkou. Namáhané hrany nábytku jsou vyrobené z odolného materiálu ABS. Úchytky u nábytku nahrazují promyšlené výřezy. </w:t>
      </w:r>
    </w:p>
    <w:p>
      <w:pPr>
        <w:pStyle w:val="Normlnweb"/>
        <w:rPr/>
      </w:pPr>
      <w:r>
        <w:rPr/>
        <w:t xml:space="preserve">Umyvadla Mio v geometrických tvarech jsou k dostání ve čtyřech šířkách a taktně ukrývají sifon v krytu nebo sloupu. U bidetu a klozetu si lze vybrat z oblíbené stojící varianty, tzv. italské verze, nebo závěsné. Obě doplňuje sedátko se systémem Slowclose, který zpomaluje sklápění. Toalety jsou vybavené systémem </w:t>
      </w:r>
      <w:hyperlink r:id="rId21" w:tgtFrame="_blank">
        <w:r>
          <w:rPr>
            <w:rStyle w:val="InternetLink"/>
          </w:rPr>
          <w:t>úsporného</w:t>
        </w:r>
      </w:hyperlink>
      <w:r>
        <w:rPr/>
        <w:t xml:space="preserve"> splachování Dual Flush, umožňujícím spláchnutí šesti nebo třemi litry vody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4000" cy="2981325"/>
            <wp:effectExtent l="0" t="0" r="0" b="0"/>
            <wp:docPr id="6" name="Image6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etr Kubík se ve své řadě Mio new zaměřil na moderní styl a jednoduchý minimalistický design.</w:t>
      </w:r>
    </w:p>
    <w:p>
      <w:pPr>
        <w:pStyle w:val="Normlnweb"/>
        <w:rPr/>
      </w:pPr>
      <w:r>
        <w:rPr/>
        <w:t xml:space="preserve">Sanitární keramika je opatřena povrchovou úpravou Jika perla. Díky ní je údržba nesrovnatelně snazší a vyžaduje minimální použití čisticích prostředků. Keramika zůstává hladká, čistá a nepodléhá korozi. </w:t>
      </w:r>
    </w:p>
    <w:p>
      <w:pPr>
        <w:pStyle w:val="Normlnweb"/>
        <w:rPr/>
      </w:pPr>
      <w:r>
        <w:rPr/>
        <w:t xml:space="preserve">Z povrchů se speciální úpravou voda stéká v podobě kuliček a po nečistotách nebo vodním kameni nabalených společně s vodou nezůstává ani stopa. Povrch pak stačí pouze vyleštit dosucha hadříkem. </w:t>
      </w:r>
    </w:p>
    <w:p>
      <w:pPr>
        <w:pStyle w:val="Heading3"/>
        <w:rPr/>
      </w:pPr>
      <w:r>
        <w:rPr/>
        <w:t>The Gap: Minimalistický design pro každý prostor</w:t>
      </w:r>
    </w:p>
    <w:p>
      <w:pPr>
        <w:pStyle w:val="Normlnweb"/>
        <w:rPr/>
      </w:pPr>
      <w:r>
        <w:rPr/>
        <w:t xml:space="preserve">Nová řada koupelnového vybavení The Gap od značky Roca přináší variabilitu, moderní design a funkčnost. Autorem je italský designér Antonio Bullo, který vsadil na čisté, hladké linie doplněné jemnými detaily. </w:t>
      </w:r>
    </w:p>
    <w:p>
      <w:pPr>
        <w:pStyle w:val="Normlnweb"/>
        <w:rPr/>
      </w:pPr>
      <w:r>
        <w:rPr/>
        <w:t xml:space="preserve">Každý keramický prvek je k dostání v několika variantách a různých velikostech. Snadno si tak sestavíte koupelnu na míru a přitom dosáhnete dokonale sladěného vzhledu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2730" cy="3667125"/>
            <wp:effectExtent l="0" t="0" r="0" b="0"/>
            <wp:docPr id="7" name="Image7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Autorem řady The Gap je italský designér Antonio Bullo, který vsadil na čisté, hladké linie doplněné jemnými detaily. </w:t>
      </w:r>
    </w:p>
    <w:p>
      <w:pPr>
        <w:pStyle w:val="Normlnweb"/>
        <w:rPr/>
      </w:pPr>
      <w:r>
        <w:rPr/>
        <w:t xml:space="preserve">Součástí řady jsou například závěsné a stojící klozety a ke každému z nich bidet ve stejném designu. V nabídce je devět druhů umyvadel a dvě akrylátové vany v několika rozměrech. </w:t>
      </w:r>
    </w:p>
    <w:p>
      <w:pPr>
        <w:pStyle w:val="Normlnweb"/>
        <w:rPr/>
      </w:pPr>
      <w:r>
        <w:rPr/>
        <w:t xml:space="preserve">Koupelnový nábytek The Gap je ve třech barevných variantách: vínové, jemně béžové a čistě bílé. </w:t>
      </w:r>
    </w:p>
    <w:p>
      <w:pPr>
        <w:pStyle w:val="Normlnweb"/>
        <w:spacing w:before="280" w:after="280"/>
        <w:rPr/>
      </w:pPr>
      <w:r>
        <w:rPr/>
        <w:t xml:space="preserve">Komplexní řešení představuje série The Gap Unik, která ve třech velikostech nabízí kombinaci umyvadla s úložnou skříňkou odpovídajícího rozměru jako jeden výrobe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ydleni.idnes.cz/foto.aspx?r=koupelna&amp;c=A110823_101544_koupelna_web" TargetMode="External"/><Relationship Id="rId4" Type="http://schemas.openxmlformats.org/officeDocument/2006/relationships/hyperlink" Target="http://produkty.topkontakt.idnes.cz/p/vyspinkejte-se-do-ruzova-v-novych-postelich-od-saffronbeds/10846722?rtype=V&amp;rmain=7821167&amp;ritem=10846722&amp;rclanek=11916772&amp;rslovo=419308&amp;showdirect=1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ydleni.idnes.cz/foto.aspx?r=koupelna&amp;c=A110823_101544_koupelna_web&amp;foto=WEB3d5643_Palace_011.jpg" TargetMode="External"/><Relationship Id="rId7" Type="http://schemas.openxmlformats.org/officeDocument/2006/relationships/hyperlink" Target="http://produkty.topkontakt.idnes.cz/p/zmente-svuj-nazor-na-zivotni-styl-a-intimni-hygienu-10931729/10931729?rtype=V&amp;rmain=7822397&amp;ritem=10931729&amp;rclanek=11916772&amp;rslovo=440021&amp;showdirect=1" TargetMode="External"/><Relationship Id="rId8" Type="http://schemas.openxmlformats.org/officeDocument/2006/relationships/hyperlink" Target="http://produkty.topkontakt.idnes.cz/p/rozhodni-se-dnes-nebo-nikdy/10836475?rtype=V&amp;rmain=7817484&amp;ritem=10836475&amp;rclanek=11916772&amp;rslovo=420944&amp;showdirect=1" TargetMode="External"/><Relationship Id="rId9" Type="http://schemas.openxmlformats.org/officeDocument/2006/relationships/hyperlink" Target="http://produkty.topkontakt.idnes.cz/p/veolia-voda-ceska-republika-as-1356411/1356411?rtype=V&amp;rmain=7804596&amp;ritem=1356411&amp;rclanek=11916772&amp;rslovo=419372&amp;showdirect=1" TargetMode="External"/><Relationship Id="rId10" Type="http://schemas.openxmlformats.org/officeDocument/2006/relationships/hyperlink" Target="http://produkty.topkontakt.idnes.cz/p/neni-skoda-nechat-lezet-fotografie-jen-tak-v-pocitaci-vytisknete-je/10504718?rtype=V&amp;rmain=7805881&amp;ritem=10504718&amp;rclanek=11916772&amp;rslovo=421484&amp;showdirect=1" TargetMode="External"/><Relationship Id="rId11" Type="http://schemas.openxmlformats.org/officeDocument/2006/relationships/hyperlink" Target="http://produkty.topkontakt.idnes.cz/p/svitidla-dekorativni-ocp-1462833/1462833?rtype=V&amp;rmain=7813755&amp;ritem=1462833&amp;rclanek=11916772&amp;rslovo=421664&amp;showdirect=1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bydleni.idnes.cz/foto.aspx?r=koupelna&amp;c=A110823_101544_koupelna_web&amp;foto=WEB3d5647_Palace_12.jpg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bydleni.idnes.cz/foto.aspx?r=koupelna&amp;c=A110823_101544_koupelna_web&amp;foto=WEB3d5645_Palace_041.jpg" TargetMode="External"/><Relationship Id="rId16" Type="http://schemas.openxmlformats.org/officeDocument/2006/relationships/hyperlink" Target="http://produkty.topkontakt.idnes.cz/p/kdysi-se-pro-lasku-umiralo-uzijte-si-romanticky-muzikal-z-parize-10846276/10846276?rtype=V&amp;rmain=7819784&amp;ritem=10846276&amp;rclanek=11916772&amp;rslovo=420958&amp;showdirect=1" TargetMode="External"/><Relationship Id="rId17" Type="http://schemas.openxmlformats.org/officeDocument/2006/relationships/image" Target="media/image5.jpeg"/><Relationship Id="rId18" Type="http://schemas.openxmlformats.org/officeDocument/2006/relationships/hyperlink" Target="http://bydleni.idnes.cz/foto.aspx?r=koupelna&amp;c=A110823_101544_koupelna_web&amp;foto=WEB3d564e__kubik_MIO_koupelna_1.jpg" TargetMode="External"/><Relationship Id="rId19" Type="http://schemas.openxmlformats.org/officeDocument/2006/relationships/hyperlink" Target="http://produkty.topkontakt.idnes.cz/p/hodinky-co-nosil-elvis-presley-nelson-mandela-i-grace-kelly-10932632/10932632?rtype=V&amp;rmain=7822172&amp;ritem=10932632&amp;rclanek=11916772&amp;rslovo=424328&amp;showdirect=1" TargetMode="External"/><Relationship Id="rId20" Type="http://schemas.openxmlformats.org/officeDocument/2006/relationships/hyperlink" Target="http://produkty.topkontakt.idnes.cz/p/rasenka-lash-definer-16-hodin-bez-rozmazavani-zvetseni-az-o-300/8805705?rtype=V&amp;rmain=7802185&amp;ritem=8805705&amp;rclanek=11916772&amp;rslovo=420490&amp;showdirect=1" TargetMode="External"/><Relationship Id="rId21" Type="http://schemas.openxmlformats.org/officeDocument/2006/relationships/hyperlink" Target="http://produkty.topkontakt.idnes.cz/p/prestavby-na-lpg-3/10846379?rtype=V&amp;rmain=7818747&amp;ritem=10846379&amp;rclanek=11916772&amp;rslovo=420814&amp;showdirect=1" TargetMode="External"/><Relationship Id="rId22" Type="http://schemas.openxmlformats.org/officeDocument/2006/relationships/image" Target="media/image6.jpeg"/><Relationship Id="rId23" Type="http://schemas.openxmlformats.org/officeDocument/2006/relationships/hyperlink" Target="http://bydleni.idnes.cz/foto.aspx?r=koupelna&amp;c=A110823_101544_koupelna_web&amp;foto=WEB3d5658__kubik_MIO_koupelna_5.jpg" TargetMode="External"/><Relationship Id="rId24" Type="http://schemas.openxmlformats.org/officeDocument/2006/relationships/image" Target="media/image7.jpeg"/><Relationship Id="rId25" Type="http://schemas.openxmlformats.org/officeDocument/2006/relationships/hyperlink" Target="http://bydleni.idnes.cz/foto.aspx?r=koupelna&amp;c=A110823_101544_koupelna_web&amp;foto=WEB3d567b_The_Gap_1.jpg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06:00Z</dcterms:created>
  <dc:creator>Industry E.U., s.r.o.</dc:creator>
  <dc:description/>
  <cp:keywords/>
  <dc:language>en-US</dc:language>
  <cp:lastModifiedBy>Industry E.U., s.r.o.</cp:lastModifiedBy>
  <dcterms:modified xsi:type="dcterms:W3CDTF">2011-08-24T06:06:00Z</dcterms:modified>
  <cp:revision>1</cp:revision>
  <dc:subject/>
  <dc:title>Koupelny, které vás oslní nedbalou elegancí</dc:title>
</cp:coreProperties>
</file>