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Vicor Corporation představuje nové moduly serie V375 Maxi a serie V24 Maxi ve střední výkonové tříd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Firma Vicor oznámila zařazení do produkce osm nových modelů měničů DC/DC serie </w:t>
      </w:r>
      <w:r>
        <w:rPr>
          <w:rFonts w:cs="Arial" w:ascii="Arial" w:hAnsi="Arial"/>
          <w:color w:val="FF0000"/>
        </w:rPr>
        <w:t>V375 Maxi</w:t>
      </w:r>
      <w:r>
        <w:rPr>
          <w:rFonts w:cs="Arial" w:ascii="Arial" w:hAnsi="Arial"/>
        </w:rPr>
        <w:t xml:space="preserve"> ve střední výkonové katgorii: tzn. modelu 200W s výstupním napětím 3.3V</w:t>
      </w:r>
      <w:r>
        <w:rPr>
          <w:rFonts w:cs="Arial" w:ascii="Arial" w:hAnsi="Arial"/>
          <w:vertAlign w:val="subscript"/>
        </w:rPr>
        <w:t>dc</w:t>
      </w:r>
      <w:r>
        <w:rPr>
          <w:rFonts w:cs="Arial" w:ascii="Arial" w:hAnsi="Arial"/>
        </w:rPr>
        <w:t>, modelu 300W s výstupním napětím 5V</w:t>
      </w:r>
      <w:r>
        <w:rPr>
          <w:rFonts w:cs="Arial" w:ascii="Arial" w:hAnsi="Arial"/>
          <w:vertAlign w:val="subscript"/>
        </w:rPr>
        <w:t>dc</w:t>
      </w:r>
      <w:r>
        <w:rPr>
          <w:rFonts w:cs="Arial" w:ascii="Arial" w:hAnsi="Arial"/>
        </w:rPr>
        <w:t xml:space="preserve"> a modely 400W s výstupním napětím: 12,15, 24, 28, 36 i 48V</w:t>
      </w:r>
      <w:r>
        <w:rPr>
          <w:rFonts w:cs="Arial" w:ascii="Arial" w:hAnsi="Arial"/>
          <w:vertAlign w:val="subscript"/>
        </w:rPr>
        <w:t>dc</w:t>
      </w:r>
      <w:r>
        <w:rPr>
          <w:rFonts w:cs="Arial" w:ascii="Arial" w:hAnsi="Arial"/>
        </w:rPr>
        <w:t>. Všechny nově uvedené moduly pracuj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bázi Vicor technologie Zero-Current i Zero-Voltage Switching (ZCS/ZVS)  a jso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rčeny pro napájecí systémy off-line s autoranging a PFC  vstupní ”front-end” část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průmyslových, automatizačních, telekom, medicínských, leteckých a vojenský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likací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lu s nově uvedenými modely zahrnuje modelová řada V375 Maxi již 17 typů</w:t>
      </w:r>
    </w:p>
    <w:p>
      <w:pPr>
        <w:pStyle w:val="Normal"/>
        <w:rPr/>
      </w:pPr>
      <w:r>
        <w:rPr>
          <w:rFonts w:cs="Arial" w:ascii="Arial" w:hAnsi="Arial"/>
        </w:rPr>
        <w:t>měničů nabízejících výstupní napětí od 2 do 54Vdc a výkonové hladiny od 160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ž po 600W. Tato řada měničů pracuje s nominální hodnotou vstupního napět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75V dc, což v praxi znamená jakékoli napětí v rozmezí 250V až 425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Účinnost měničů leží u vyšších výstupních napětí na hodnotě 89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vedené měniče jsou k dispozici v pěti rozsazích pracovních teplot a ve tře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riantách základové desky pro různé typy montáž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ově bylo zařazeno do produkce též osm nových modelů měničů DC/DC serie </w:t>
      </w:r>
      <w:r>
        <w:rPr>
          <w:rFonts w:cs="Arial" w:ascii="Arial" w:hAnsi="Arial"/>
          <w:color w:val="FF0000"/>
        </w:rPr>
        <w:t>V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00"/>
        </w:rPr>
        <w:t>Maxi</w:t>
      </w:r>
      <w:r>
        <w:rPr>
          <w:rFonts w:cs="Arial" w:ascii="Arial" w:hAnsi="Arial"/>
        </w:rPr>
        <w:t xml:space="preserve"> ve střední výkonové katgorii: tzn. modelu 200W s výstupním napětím 3.3V</w:t>
      </w:r>
      <w:r>
        <w:rPr>
          <w:rFonts w:cs="Arial" w:ascii="Arial" w:hAnsi="Arial"/>
          <w:vertAlign w:val="subscript"/>
        </w:rPr>
        <w:t>dc</w:t>
      </w:r>
      <w:r>
        <w:rPr>
          <w:rFonts w:cs="Arial" w:ascii="Arial" w:hAnsi="Arial"/>
        </w:rPr>
        <w:t>, modelu 300W s výstupním napětím 5,12,15, 24, 28, 36 i 48V</w:t>
      </w:r>
      <w:r>
        <w:rPr>
          <w:rFonts w:cs="Arial" w:ascii="Arial" w:hAnsi="Arial"/>
          <w:vertAlign w:val="subscript"/>
        </w:rPr>
        <w:t>dc</w:t>
      </w:r>
      <w:r>
        <w:rPr>
          <w:rFonts w:cs="Arial" w:ascii="Arial" w:hAnsi="Arial"/>
        </w:rPr>
        <w:t xml:space="preserve">. Všechny nově uvedené moduly pracují na bázi Vicor technologie Zero-Curre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 Zero-Voltage Switching (ZCS/ZVS)  a jsou určeny pro napájecí systém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průmyslových, automatizačních, telekom, medicínských, leteckých a vojenský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likacích. Spínací frekvence Vicor měničů na hladině 1MHz zaručuje vel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ychlou reakci modulu na změnu zátěž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četně nově uvedených modelů zahrnuje modelová řada V24 Maxi již 16 typ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ěničů nabízejících výstupní napětí od 3,3 do 48Vdc a výkonové hladiny od 200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ž po 400W. Tato řada měničů pracuje s nominální hodnotou vstupního napět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V dc, což v praxi znamená jakékoli napětí v rozmezí 18V až 36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provozu je povolen pokles vstupu až k 16V d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Účinnost měničů leží u vyšších výstupních napětí na hodnotě 88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vedené měniče jsou k dispozici v pěti rozsazích pracovních teplot, se še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ariantami kontaktů-pinů a ve třech provedeních základové desky pro různé typy montáž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vé řady vychází vstříc všem konstruktérům a vývojovým specialistům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teří neměli požadavek na plný výkon dosud nabízených měničů př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chování všech funkcí a flexibility konfigurací dosud vyráběných typ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chnologie ZVS/ZCS navíc výrazně snižuje nutnost použití filtrů, co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 významně pozitivně odráží na  výrobních nákladech takto navržený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drojů vzhledem k  požadavku plnění emisních limit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duly měničů, které jsou rovněž dostupné jako RoHS kompatibil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kazují kompaktní rozměry 117 x 56 x 12.7mm při dosažení min výšky</w:t>
      </w:r>
    </w:p>
    <w:p>
      <w:pPr>
        <w:pStyle w:val="Normal"/>
        <w:rPr/>
      </w:pPr>
      <w:r>
        <w:rPr>
          <w:rFonts w:cs="Arial" w:ascii="Arial" w:hAnsi="Arial"/>
        </w:rPr>
        <w:t>10.9mm nad DP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 méně náročné průmyslové aplikace je k dispozici cenově výhodná řa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ěničů kategorie „E” se zúženým rozsahem pracovních teplot –10 až +100 st.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 xml:space="preserve">Katalogové listy naleznete na </w:t>
      </w:r>
      <w:r>
        <w:rPr>
          <w:rFonts w:cs="Arial" w:ascii="Arial" w:hAnsi="Arial"/>
          <w:color w:val="0000FF"/>
          <w:sz w:val="20"/>
        </w:rPr>
        <w:t>http://www.vicorpower.com/technical_library/datasheets/dc_dc/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Široká nabídka řešení problematiky napájení firmy VICOR zahrnu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dulární výkonové kostrukční prvky pro AC/DC a DC/DC aplikace právě tak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ko rozsáhlou paletu příslušenství, filtry i hotové již konfigurované zdroje a měnič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le požadavků zákazníka.</w:t>
      </w:r>
    </w:p>
    <w:p>
      <w:pPr>
        <w:pStyle w:val="Normal"/>
        <w:rPr/>
      </w:pPr>
      <w:r>
        <w:rPr>
          <w:rFonts w:cs="Arial" w:ascii="Arial" w:hAnsi="Arial"/>
        </w:rPr>
        <w:t xml:space="preserve">Prostřednictvím Vicor Custom Module Design System lze na </w:t>
      </w:r>
      <w:hyperlink r:id="rId2">
        <w:r>
          <w:rPr>
            <w:rStyle w:val="InternetLink"/>
            <w:rFonts w:cs="Arial" w:ascii="Arial" w:hAnsi="Arial"/>
          </w:rPr>
          <w:t>www.vicoreurope.com</w:t>
        </w:r>
      </w:hyperlink>
      <w:r>
        <w:rPr>
          <w:rFonts w:cs="Arial" w:ascii="Arial" w:hAnsi="Arial"/>
        </w:rPr>
        <w:t xml:space="preserve"> moduly libovovolně zákaznicky konfigurov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 ČR a SR dodává firma Vienna Components Trading, s.r.o., Jelová 395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30 08 Zruč-Senec. Tel: 377824986, 377824978 Fax: 377825002</w:t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coreurope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3:08:00Z</dcterms:created>
  <dc:creator>Janusz</dc:creator>
  <dc:description/>
  <dc:language>en-US</dc:language>
  <cp:lastModifiedBy>Martin Janda</cp:lastModifiedBy>
  <dcterms:modified xsi:type="dcterms:W3CDTF">2007-02-28T13:08:00Z</dcterms:modified>
  <cp:revision>2</cp:revision>
  <dc:subject/>
  <dc:title>Vicor Corporation představuje nové moduly serie V375 Maxi ve střední výkonové třídě</dc:title>
</cp:coreProperties>
</file>